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-ой сессии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0.11.2020г.                                                   п. Мичуринский                                              №  3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девять  месяцев  2020год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бюджетным кодексом Российской Федерации,  Положением «О бюджетном устройстве и бюджетном процессе Мичуринского сельсовета Новосибирского района Новосибирской области», заслушав и обсудив отчет  главного бухгалтера администрации Беззуб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девять месяцев 2020г., Совет депутатов Мичуринского сельсовета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ичуринского сельсовета Новосибирского района Новосибирской области за девять месяцев 2020г.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по доходам в сумме 25766,9тысяч рублей приложение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по расходам в сумме 27735,5 тысяч рублей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3 источники финансирование дефицита  местного бюджета Мичуринского сельсовета на 2020г. согласно приложению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 в газете «Приоб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Зам.председателя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Д.Г.Жу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4:00Z</dcterms:created>
  <dc:creator>АМО</dc:creator>
  <dc:description/>
  <dc:language>en-US</dc:language>
  <cp:lastModifiedBy>User</cp:lastModifiedBy>
  <cp:lastPrinted>2018-05-07T14:10:00Z</cp:lastPrinted>
  <dcterms:modified xsi:type="dcterms:W3CDTF">2020-11-23T07:34:00Z</dcterms:modified>
  <cp:revision>2</cp:revision>
  <dc:subject/>
  <dc:title>СОВЕТ ДЕПУТАТОВ МИЧУРИНСКОГО СЕЛЬСОВЕТА</dc:title>
</cp:coreProperties>
</file>