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ИЧУ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61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1.2020год                              п. Мичуринский                                          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й в решение 55-ой сессии Совета депутатов Мичуринского сельсовета от 23.12.2019г. «О бюджете Мичуринского сельсовета Новосибирского района Новосибирской области на 2020 год и плановый период 2021-2022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20 год и плановый период 2021 и 2022 годов», Положением о бюджетном устройстве и бюджетном процессе Мичуринского сельсовета Новосибирского района Новосибирской области, Уставом Мичуринского сельсовета Новосибирского района Новосибирской области. Совет депутатов Мичури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Мичуринского сельсовета Новосибирского района Новосибирской области (далее местный бюджет) на 2020 год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местного бюджета – 53446,2 тыс. рублей, в том числе общий объем межбюджетных трансфертов получаемых из других бюджетов бюджетной системы Российской Федерации  в сумме 15175,5 тыс. рублей (приложение №1)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Утвердить общий объем расходов местного бюджета в сумме – 57176,2 тыс. рублей в том числе –3700,0тыс. рублей за счет остатка бюджетных средств по состоянию на 01.01.2020г. (приложение № 2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точники финансирования дефицита местного бюджета Мичуринского сельсовета на 2020 год (приложение №3)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газете «Приоб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Мичуринского сельсовета                                    Н.А.Кривоша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председателя Совета депутатов                                        Д.Г.Жу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42:00Z</dcterms:created>
  <dc:creator>Пользователь</dc:creator>
  <dc:description/>
  <dc:language>en-US</dc:language>
  <cp:lastModifiedBy>User</cp:lastModifiedBy>
  <cp:lastPrinted>2020-06-22T08:31:00Z</cp:lastPrinted>
  <dcterms:modified xsi:type="dcterms:W3CDTF">2020-11-23T07:42:00Z</dcterms:modified>
  <cp:revision>2</cp:revision>
  <dc:subject/>
  <dc:title>СОВЕТ ДЕПУТАТОВ МИЧУРИНСКОГО СЕЛЬСОВЕТА</dc:title>
</cp:coreProperties>
</file>