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58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6.2020год                              п. Мичуринский                                         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55-ой сессии Совета депутатов Мичуринского сельсовета от 23.12.2019г. «О бюджете Мичуринского сельсовета Новосибирского района Новосибирской области на 2020 год и плановый период 2021-2022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0 год и плановый период 2021 и 2022 годов», Положением о бюджетном устройстве и бюджетном процессе Мичуринского сельсовета Новосибирского района Новосибирской области, Уставом Мичуринского сельсовета Новосибирск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20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местного бюджета – 46855,6 тыс. рублей, в том числе общий объем межбюджетных трансфертов получаемых из других бюджетов бюджетной системы Российской Федерации  в сумме 14006,5 тыс. рублей (приложение №1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твердить общий объем расходов местного бюджета в сумме – 50555,6 тыс. рублей в том числе –3700,0тыс. рублей за счет остатка бюджетных средств по состоянию на 01.01.2020г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20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чуринского сельсовета                                    Н.А.Кривоша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Л.И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5:00Z</dcterms:created>
  <dc:creator>Пользователь</dc:creator>
  <dc:description/>
  <dc:language>en-US</dc:language>
  <cp:lastModifiedBy>User</cp:lastModifiedBy>
  <cp:lastPrinted>2020-06-22T08:31:00Z</cp:lastPrinted>
  <dcterms:modified xsi:type="dcterms:W3CDTF">2020-06-25T06:35:00Z</dcterms:modified>
  <cp:revision>2</cp:revision>
  <dc:subject/>
  <dc:title>СОВЕТ ДЕПУТАТОВ МИЧУРИНСКОГО СЕЛЬСОВЕТА</dc:title>
</cp:coreProperties>
</file>