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к  решению 64-ой внеочередно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ссии № 1 от 29 .12.2020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ичуринского сельсовета на 2021г и на плановый период 2022 и 2023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е администраторы доходов бюджета  Мичуринского сельсовета за исключением безвозмездных поступлений из федерального и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32"/>
        <w:gridCol w:w="4811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администратор дох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ое казначейств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ая налоговая служб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 200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300 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0 10301 0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, по ставкам, применяемым к объектам налогообложения, расположенным в границах поселений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>
          <w:trHeight w:val="26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1 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01 00000 1 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ом, возникшим до 1 января 2006 года), мобилизуемый на территория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10 0000 1 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000 00 10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0:00Z</dcterms:created>
  <dc:creator>АМО</dc:creator>
  <dc:description/>
  <cp:keywords/>
  <dc:language>en-US</dc:language>
  <cp:lastModifiedBy>User</cp:lastModifiedBy>
  <cp:lastPrinted>2019-12-23T16:22:00Z</cp:lastPrinted>
  <dcterms:modified xsi:type="dcterms:W3CDTF">2020-12-29T08:34:00Z</dcterms:modified>
  <cp:revision>4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