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 к решению внеочередной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64-ой сессии Совета депутатов Мичуринского сельсовет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№</w:t>
      </w:r>
      <w:r>
        <w:rPr>
          <w:b/>
          <w:sz w:val="32"/>
          <w:szCs w:val="32"/>
        </w:rPr>
        <w:t xml:space="preserve">1 от 29.12.2020г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безвозмездных поступлений в  бюджет Мичуринского сельсовета на 2021 год и на плановый период 2022 и 2023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е администраторы безвозмездных поступлений их федерального и областного бюджета в бюджет  Мичуринского сельсовета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40"/>
        <w:gridCol w:w="5023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 дох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местного бюджета</w:t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 1500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04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Субсидии бюджетам сельских поселений на 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5467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субсидии бюджетам сельских поселений</w:t>
            </w:r>
          </w:p>
        </w:tc>
      </w:tr>
      <w:tr>
        <w:trPr>
          <w:trHeight w:val="6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 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3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216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7 05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8 05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19 00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Возврат остатков субсидий, субвенций и иных 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2 19 60010 13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4"/>
            <w:bookmarkStart w:id="1" w:name="OLE_LINK3"/>
            <w:r>
              <w:rPr>
                <w:sz w:val="28"/>
                <w:szCs w:val="28"/>
              </w:rPr>
              <w:t>1 11 09045 10 0000 120</w:t>
            </w:r>
            <w:bookmarkEnd w:id="0"/>
            <w:bookmarkEnd w:id="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е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5:11:00Z</dcterms:created>
  <dc:creator>АМО</dc:creator>
  <dc:description/>
  <cp:keywords/>
  <dc:language>en-US</dc:language>
  <cp:lastModifiedBy>User</cp:lastModifiedBy>
  <cp:lastPrinted>2019-12-23T16:30:00Z</cp:lastPrinted>
  <dcterms:modified xsi:type="dcterms:W3CDTF">2020-12-29T08:33:00Z</dcterms:modified>
  <cp:revision>4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