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ИЧУР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740" w:leader="none"/>
          <w:tab w:val="left" w:pos="8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СОЗЫ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1-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4.04.2025г.                            п. Мичуринский                                              № 1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ичуринского сельсовета Новосиби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 за 2024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Положения о бюджетном устройстве и бюджетном процессе в Мичуринском сельсовете Новосибирского района, заслушав и обсудив годовой отчет «Об исполнении бюджета Мичуринского сельсовета Новосибирского района за 2024год» Совет депутатов Мичуринского сельсовета 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ичуринского сельсовета Новосибирского района за 2024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доходам за 2024 год в сумме 181 661 060,65 рублей, приложение №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расходам за 2024 год в сумме 191 141 876,61 рублей, приложение №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источникам финансирование дефицита бюджета за 2024 год согласно приложению №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Новосибирский район территория развития», а также разместить на официальном сайте Мичуринского сельсовета в информационной сети ИНТЕРНЕТ https://michurinsk.nso.ru/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чур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И.Е.Карасенко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>В.А.Кабанцева</w:t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11:00Z</dcterms:created>
  <dc:creator>АМО</dc:creator>
  <dc:description/>
  <cp:keywords/>
  <dc:language>en-US</dc:language>
  <cp:lastModifiedBy>user08</cp:lastModifiedBy>
  <cp:lastPrinted>2016-05-05T08:30:00Z</cp:lastPrinted>
  <dcterms:modified xsi:type="dcterms:W3CDTF">2025-04-24T05:09:00Z</dcterms:modified>
  <cp:revision>13</cp:revision>
  <dc:subject/>
  <dc:title>СОВЕТ ДЕПУТАТОВ МИЧУРИНСКОГО СЕЛЬСОВЕТА</dc:title>
</cp:coreProperties>
</file>