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1-ой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24.04.2025г</w:t>
      </w:r>
      <w:r>
        <w:rPr>
          <w:b/>
        </w:rPr>
        <w:t>.                                         п. Мичуринский</w:t>
      </w:r>
      <w:r>
        <w:rPr>
          <w:sz w:val="22"/>
          <w:szCs w:val="22"/>
        </w:rPr>
        <w:t xml:space="preserve">                                                         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исполнении бюджета Мичурин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за первый квартал 2025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ложением «О бюджетном процессе в Мичуринском сельсовете Новосибирского района Новосибирской области», Совет депутатов Мичуринского сельсовета Новосиби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ичуринского сельсовета Новосибирского района Новосибирской области за 1 квартал 2025 года (прилагаетс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Новосибирский район-территория развития», а также разместить на официальном сайте Мичуринского сельсовета в информационной сети ИНТЕРНЕТ https://michurinsk.nso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бюджету, налоговой политике, экономике, экологии, землепользовании Совета депутатов Мичу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чуринского сельсовета                          Председатель Совета депутатов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.Е.Карасенко                                                    В.А.Каб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3:54:00Z</dcterms:created>
  <dc:creator>АМО</dc:creator>
  <dc:description/>
  <cp:keywords/>
  <dc:language>en-US</dc:language>
  <cp:lastModifiedBy>user08</cp:lastModifiedBy>
  <cp:lastPrinted>2018-05-07T14:10:00Z</cp:lastPrinted>
  <dcterms:modified xsi:type="dcterms:W3CDTF">2025-04-24T06:56:00Z</dcterms:modified>
  <cp:revision>19</cp:revision>
  <dc:subject/>
  <dc:title>СОВЕТ ДЕПУТАТОВ МИЧУРИНСКОГО СЕЛЬСОВЕТА</dc:title>
</cp:coreProperties>
</file>