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шестого созыва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9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2.2025 год                              п. Мичуринский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очередной 38-ой сессии Совета депутатов Мичуринского сельсовета от 20.12.2024г. «О бюджете Мичуринского сельсовета Новосибирского района Новосибирской области на 202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26-2027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5 год и плановый период 2026 и 2027 годов», Положением о бюджетном устройстве и бюджетном процессе Мичуринского сельсовета Новосибирского района Новосибирской области, Уставом сельского поселения Мичуринского сельсовета Новосибирского Муниципальн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бюджета Мичуринского сельсовета Новосибирского района Новосибирской области (далее местный бюджет) на 2025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огнозируемый общий объем доходов местного бюджета 162 083,72 тыс. руб., в том числе общий объем межбюджетных трансфертов, получаемых из других бюджетов бюджетной системы Российской Федерации в сумме </w:t>
      </w:r>
      <w:r>
        <w:rPr>
          <w:bCs/>
          <w:color w:val="000000"/>
        </w:rPr>
        <w:t>68 479,4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</w:rPr>
        <w:t>тыс.</w:t>
      </w:r>
      <w:r>
        <w:rPr>
          <w:b/>
          <w:bCs/>
          <w:color w:val="000000"/>
        </w:rPr>
        <w:t xml:space="preserve"> </w:t>
      </w:r>
      <w:r>
        <w:rPr/>
        <w:t xml:space="preserve">рублей (приложение №1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бщий объем расходов местного бюджета в сумме 175 607,32 тыс. руб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и финансирования дефицита местного бюджета Мичуринского сельсовета на 2025 год (приложение №3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в газете «Новосибирский район — территория развития» и на официальном сайте администрации Мичуринского сельсовета Новосибирского района Новосибирской области «https://michurinsk.nso.ru» в информационно - 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чурин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И.Е.Кара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              В.А.Каба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9:00Z</dcterms:created>
  <dc:creator>Пользователь</dc:creator>
  <dc:description/>
  <cp:keywords/>
  <dc:language>en-US</dc:language>
  <cp:lastModifiedBy>user08</cp:lastModifiedBy>
  <cp:lastPrinted>2025-02-11T09:31:00Z</cp:lastPrinted>
  <dcterms:modified xsi:type="dcterms:W3CDTF">2025-02-11T02:31:00Z</dcterms:modified>
  <cp:revision>95</cp:revision>
  <dc:subject/>
  <dc:title>СОВЕТ ДЕПУТАТОВ МИЧУРИНСКОГО СЕЛЬСОВЕТА</dc:title>
</cp:coreProperties>
</file>