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ИЧУР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 СОЗЫ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58-ой сессии Совет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23.06.2020г.                         п. Мичуринский                                              №  4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Об исполнении бюджета Мичуринского сельсовета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за первый квартал 2020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бюджетным кодексом Российской Федерации,  Положением «О бюджетном устройстве и бюджетном процессе Мичуринского сельсовета Новосибирского района Новосибирской области», заслушав и обсудив отчет  главного бухгалтера администрации Зайковой М.Н. и содоклад председателя постоянной комиссии по бюджету, налоговой политике, экономике Зубрицкой Т.Л. об исполнении бюджета Мичуринского сельсовета Новосибирского района за первый квартал, Совет депутатов Мичуринского сельсовета 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ичуринского сельсовета Новосибирского района Новосибирской области за первый квартал 2020г.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.1 по доходам в сумме 8873,0тысяч рублей приложение №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1.2 по расходам в сумме 10771,1 тысяч рублей приложение №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1.3 источники финансирование дефицита  местного бюджета Мичуринского сельсовета на 2020г. согласно приложению №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данное решение  в газете «Приобская правд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 главы Мичуринского сельсовета                     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Н.А.Кривошапкина                                                    Л.И. Гонча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16:00Z</dcterms:created>
  <dc:creator>АМО</dc:creator>
  <dc:description/>
  <dc:language>en-US</dc:language>
  <cp:lastModifiedBy>User</cp:lastModifiedBy>
  <cp:lastPrinted>2018-05-07T14:10:00Z</cp:lastPrinted>
  <dcterms:modified xsi:type="dcterms:W3CDTF">2020-06-29T03:16:00Z</dcterms:modified>
  <cp:revision>2</cp:revision>
  <dc:subject/>
  <dc:title>СОВЕТ ДЕПУТАТОВ МИЧУРИНСКОГО СЕЛЬСОВЕТА</dc:title>
</cp:coreProperties>
</file>