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5-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9год                              п. Мичуринский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44-ой сессии Совета депутатов Мичуринского сельсовета от 24.12.2018г. «О бюджете Мичуринского сельсовета Новосибирского района Новосибирской области на 2019 год и плановый период 2020-2021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19 год и плановый период 2020 и 2021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19 год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– 50160,33 тыс. рублей, в том числе общий объем межбюджетных трансфертов получаемых из других бюджетов бюджетной системы Российской Федерации  в сумме 8832,13 тыс. рублей (приложение №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расходов местного бюджета в сумме – 50160,33тыс. рублей, (приложение № 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19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00:00Z</dcterms:created>
  <dc:creator>Пользователь</dc:creator>
  <dc:description/>
  <cp:keywords/>
  <dc:language>en-US</dc:language>
  <cp:lastModifiedBy>law</cp:lastModifiedBy>
  <cp:lastPrinted>2019-09-27T14:29:00Z</cp:lastPrinted>
  <dcterms:modified xsi:type="dcterms:W3CDTF">2020-03-05T02:55:00Z</dcterms:modified>
  <cp:revision>4</cp:revision>
  <dc:subject/>
  <dc:title>СОВЕТ ДЕПУТАТОВ МИЧУРИНСКОГО СЕЛЬСОВЕТА</dc:title>
</cp:coreProperties>
</file>