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МИЧУРИНСКОГО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ОВОСИБИР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СОЗЫ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7-я сессия Сове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28.04.2020 г.                               п. Мичуринский                                                  № 7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становлении официальных символов  Мичуринского сельсовета Новосибирского района Новосиби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В соответствии со статьей 9 Федерального закона от 06.10.2003 №131-ФЗ «Об общих принципах организации местного самоуправления в Российской Федерации», статьей 4 Устава Мичуринского сельсовета Новосибирского района Новосибирской области, Совет депутатов Мичуринского сельсовета Новосибирского района Новосибирской области </w:t>
      </w: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Утвердить Положение о гербе Мичуринского сельсовета Новосибирского района Новосибирской области (приложение 1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Утвердить рисунок герба Мичуринского сельсовета Новосибирского района Новосибирской области в многоцветном варианте (приложение 2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Утвердить рисунок герба Мичуринского сельсовета Новосибирского района Новосибирской области в многоцветном варианте с ранговой муниципальной короной (приложение 3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Утвердить рисунок герба Мичуринского сельсовета Новосибирского района Новосибирской области в одноцветном варианте (приложение 4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5.Утвердить рисунок герба Мичуринского сельсовета Новосибирского района Новосибирской области в одноцветном, с использованием условной штриховки для обозначения цветом, варианте (приложение 5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6. Утвердить Положение о флаге Мичуринского сельсовета Новосибирского района Новосибирской области (приложение 6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7.Утвердить рисунок флага Мичуринского сельсовета Новосибирского района Новосибирской области в многоцветном варианте (приложение 7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8.Утвердить рисунок флага Мичуринского сельсовета Новосибирского района Новосибирской области в одноцветном варианте с координационной сеткой (приложение 8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9. Направить Положение о гербе и флаге Мичуринского сельсовета Новосибирского района Новосибирской области и рисунки герба и флага Мичуринского сельсовета Новосибирского района Новосибирской области на экспертизу в Геральдический совет при  Президенте Российской Федерации с последующим внесением герба и флага муниципального образования в государственный геральдический регистр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0. Настоящее решение вступает в силу после опубликования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1. Опубликовать настоящее решение в газете «Приобская правда» и на официальном сайте Мичуринского сельсовета Новосибирского района Новосибир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.О. главы Мичуринского сельсовета                                   Председатель Совета депут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восибирского района                                                           Мичуринского сельсовет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Новосибирской области                                                            Новосибирского район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Н.А. Кривошапкина                                                             Л.И. Гончаров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8:49:00Z</dcterms:created>
  <dc:creator>АМО</dc:creator>
  <dc:description/>
  <cp:keywords/>
  <dc:language>en-US</dc:language>
  <cp:lastModifiedBy>АМО</cp:lastModifiedBy>
  <cp:lastPrinted>2020-07-10T13:37:00Z</cp:lastPrinted>
  <dcterms:modified xsi:type="dcterms:W3CDTF">2020-07-14T09:37:00Z</dcterms:modified>
  <cp:revision>13</cp:revision>
  <dc:subject/>
  <dc:title>ПРОЕКТ</dc:title>
</cp:coreProperties>
</file>