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 СОЗЫ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9-ой сессии 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7.09.2020г.                                                   п. Мичуринский                                              №    2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б исполнении бюджета Мичуринского сельсов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вое полугодие  2020год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 соответствии с бюджетным кодексом Российской Федерации,  Положением «О бюджетном процессе в Мичуринском сельсовете Новосибирского района Новосибирской области», заслушав и обсудив отчет  главного бухгалтера администрации Беззуб М.Н. и содоклад председателя постоянной комиссии по бюджету, налоговой политике, экономике Зубрицкой Т.Л. об исполнении бюджета Мичуринского сельсовета Новосибирского района за первое полугодие, Совет депутатов Мичуринского сельсовета  </w:t>
      </w:r>
      <w:r>
        <w:rPr>
          <w:b/>
          <w:sz w:val="27"/>
          <w:szCs w:val="27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тчет об исполнении бюджета Мичуринского сельсовета Новосибирского района Новосибирской области за первое полугодие 2020г.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1.1 по доходам в сумме 16100,1тысяч рублей приложение №1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7"/>
          <w:szCs w:val="27"/>
        </w:rPr>
        <w:t>1.2 по расходам в сумме 18567,4 тысяч рублей приложение №2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/>
      </w:pPr>
      <w:r>
        <w:rPr>
          <w:sz w:val="27"/>
          <w:szCs w:val="27"/>
        </w:rPr>
        <w:t>1.3 источники финансирование дефицита  местного бюджета Мичуринского сельсовета на 2020г. согласно приложению №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данное решение  в газете «Приобская прав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0" w:hanging="0"/>
        <w:jc w:val="both"/>
        <w:rPr/>
      </w:pPr>
      <w:r>
        <w:rPr/>
        <w:t>И.о главы Мичуринского сельсовета                      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.А.Кривошапкина                                                    Л.И. 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16:00Z</dcterms:created>
  <dc:creator>АМО</dc:creator>
  <dc:description/>
  <dc:language>en-US</dc:language>
  <cp:lastModifiedBy>User</cp:lastModifiedBy>
  <cp:lastPrinted>2018-05-07T14:10:00Z</cp:lastPrinted>
  <dcterms:modified xsi:type="dcterms:W3CDTF">2020-09-23T06:16:00Z</dcterms:modified>
  <cp:revision>2</cp:revision>
  <dc:subject/>
  <dc:title>СОВЕТ ДЕПУТАТОВ МИЧУРИНСКОГО СЕЛЬСОВЕТА</dc:title>
</cp:coreProperties>
</file>