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-ой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10.2024г</w:t>
      </w:r>
      <w:r>
        <w:rPr>
          <w:b/>
          <w:sz w:val="28"/>
          <w:szCs w:val="28"/>
        </w:rPr>
        <w:t>.                                 п. Мичуринский</w:t>
      </w:r>
      <w:r>
        <w:rPr>
          <w:sz w:val="28"/>
          <w:szCs w:val="28"/>
        </w:rPr>
        <w:t xml:space="preserve">                                            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Мичурин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rPr/>
      </w:pPr>
      <w:r>
        <w:rPr>
          <w:b/>
          <w:sz w:val="28"/>
          <w:szCs w:val="28"/>
        </w:rPr>
        <w:t>за 9 месяцев  2024года 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оложением «О бюджетном процессе в Мичуринском сельсовете Новосибирского района Новосибирской области», Совет депутатов Мичуринского сельсовета Новосибир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ичуринского сельсовета Новосибирского района Новосибирской области за 9 месяцев 2024 года (прилагается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Новосибирский район-территория развития», а также разместить на официальном сайте Мичуринского сельсовета в информационной сети ИНТЕРНЕТ https://michurinsk.nso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комиссию по бюджету, налоговой политике, экономике, экологии, землепользовании Совета депутатов Мичур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ичуринского сельсовета                          Председатель Совета депутатов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.Е.Карасенко                                                    В.А.Каба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3:54:00Z</dcterms:created>
  <dc:creator>АМО</dc:creator>
  <dc:description/>
  <cp:keywords/>
  <dc:language>en-US</dc:language>
  <cp:lastModifiedBy>user08</cp:lastModifiedBy>
  <cp:lastPrinted>2024-10-21T14:53:00Z</cp:lastPrinted>
  <dcterms:modified xsi:type="dcterms:W3CDTF">2024-10-24T05:59:00Z</dcterms:modified>
  <cp:revision>18</cp:revision>
  <dc:subject/>
  <dc:title>СОВЕТ ДЕПУТАТОВ МИЧУРИНСКОГО СЕЛЬСОВЕТА</dc:title>
</cp:coreProperties>
</file>