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МИЧУРИ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ОВОСИБИ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ятого созыв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/>
      </w:pPr>
      <w:r>
        <w:rPr>
          <w:sz w:val="28"/>
          <w:szCs w:val="28"/>
        </w:rPr>
        <w:t>очередной 69-ой сесс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06.2021год                              п. Мичуринский                                           №3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О внесении изменений в решение внеочередной 64-ой сессии Совета депутатов Мичуринского сельсовета от 29.12.2020г. «О бюджете Мичуринского сельсовета Новосибирского района Новосибирской области на 2021 год и плановый период 2022-2023годов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 бюджетным кодексом Российской Федерации, Федеральным законом от 06.10.2003 года №131-ФЗ «Об общих принципах организации местного самоуправления в Российской Федерации», Законом Новосибирской области «Об областном бюджете Новосибирской области на 2021 год и плановый период 2022 и 2023 годов», Положением о бюджетном устройстве и бюджетном процессе Мичуринского сельсовета Новосибирского района Новосибирской области, Уставом Мичуринского сельсовета Новосибирского района Новосибирской области. Совет депутатов Мичуринского сельсовета Новосибирского района Новосибирской области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Утвердить основные характеристики бюджета Мичуринского сельсовета Новосибирского района Новосибирской области (далее местный бюджет) на 2021 год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 xml:space="preserve">прогнозируемый общий объем доходов местного бюджета – 65290,47 тыс. рублей, в том числе общий объем межбюджетных трансфертов получаемых из других бюджетов бюджетной системы Российской Федерации  в сумме 23144,50 тыс. рублей (приложение №1); 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Утвердить общий объем расходов местного бюджета в сумме – 70220,47 тыс. рублей в том числе –4930,0тыс. рублей за счет остатка бюджетных средств по состоянию на 01.01.2021г. (приложение № 2).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источники финансирования дефицита местного бюджета Мичуринского сельсовета на 2021 год (приложение №3);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  <w:t xml:space="preserve">     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публиковать данное решение в газете «Приобская правда»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.о.главы Мичуринского сельсовета                                    В.Л. Яковле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                                             Л.И.Гончар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160"/>
        </w:tabs>
        <w:ind w:left="216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520"/>
        </w:tabs>
        <w:ind w:left="252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7:59:00Z</dcterms:created>
  <dc:creator>Пользователь</dc:creator>
  <dc:description/>
  <cp:keywords/>
  <dc:language>en-US</dc:language>
  <cp:lastModifiedBy>User</cp:lastModifiedBy>
  <cp:lastPrinted>2019-09-27T14:29:00Z</cp:lastPrinted>
  <dcterms:modified xsi:type="dcterms:W3CDTF">2021-06-28T04:31:00Z</dcterms:modified>
  <cp:revision>4</cp:revision>
  <dc:subject/>
  <dc:title>СОВЕТ ДЕПУТАТОВ МИЧУРИНСКОГО СЕЛЬСОВЕТА</dc:title>
</cp:coreProperties>
</file>