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ИЧУР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 СОЗЫ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6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05.2018г.                            п. Мичуринский                                              № 1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чурин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Положения о бюджетном устройстве и бюджетном процессе в Мичуринском сельсовете Новосибирского района, заслушав и обсудив годовой отчет «Об исполнении бюджета Мичуринского сельсовета Новосибирского района за 2017год» Совет депутатов Мичуринского сельсовета 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ичуринского сельсовета Новосибирского района за 2017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доходам  за 2017 год в сумме 33498,7 тыс. рублей, приложение №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расходам за 2017 год в сумме 33716,8 тыс. рублей, приложение №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источникам финансирование дефицита бюджета за 2017 год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чуринского сельсовета                                     Н.А.Кривошапкин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Л.И. Гончарова</w:t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31:00Z</dcterms:created>
  <dc:creator>АМО</dc:creator>
  <dc:description/>
  <cp:keywords/>
  <dc:language>en-US</dc:language>
  <cp:lastModifiedBy>law</cp:lastModifiedBy>
  <cp:lastPrinted>2016-05-05T08:30:00Z</cp:lastPrinted>
  <dcterms:modified xsi:type="dcterms:W3CDTF">2018-05-24T06:31:00Z</dcterms:modified>
  <cp:revision>2</cp:revision>
  <dc:subject/>
  <dc:title>СОВЕТ ДЕПУТАТОВ МИЧУРИНСКОГО СЕЛЬСОВЕТА</dc:title>
</cp:coreProperties>
</file>