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лан (прогноз)</w:t>
      </w:r>
    </w:p>
    <w:p>
      <w:pPr>
        <w:pStyle w:val="Normal"/>
        <w:jc w:val="center"/>
        <w:rPr/>
      </w:pPr>
      <w:r>
        <w:rPr>
          <w:sz w:val="36"/>
          <w:szCs w:val="36"/>
        </w:rPr>
        <w:t>социально-экономического развития Мичуринского сельсовета на 2015год и прогноз на плановый период 2016-2017</w:t>
      </w:r>
      <w:r>
        <w:rPr/>
        <w:t xml:space="preserve"> годы</w:t>
      </w:r>
    </w:p>
    <w:tbl>
      <w:tblPr>
        <w:tblW w:w="15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429"/>
        <w:gridCol w:w="3049"/>
        <w:gridCol w:w="3049"/>
        <w:gridCol w:w="3050"/>
      </w:tblGrid>
      <w:tr>
        <w:trPr>
          <w:trHeight w:val="8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и источни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р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е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й результат</w:t>
            </w:r>
          </w:p>
        </w:tc>
      </w:tr>
      <w:tr>
        <w:trPr>
          <w:trHeight w:val="325" w:hRule="atLeast"/>
        </w:trPr>
        <w:tc>
          <w:tcPr>
            <w:tcW w:w="15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звитие и укрепление базы ЖКХ</w:t>
            </w:r>
          </w:p>
        </w:tc>
      </w:tr>
      <w:tr>
        <w:trPr>
          <w:trHeight w:val="303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и реконструкция ЦТП-10 п. Элитный (имеется проектно-сметная документация и экспертиза – 6050,0 т.р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дернизация и реконструкция ЦТП-9 п. Мичуринский,  проектно-сметная документация в разработке – 7500,0 т.р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сетей теплоснабжения ул. Ягодная п. Мичуринск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водопровода в п. Ю.Ленинец ул. Юбилей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питальный ремонт водопровода в п. Мичуринский ул. Солнеч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льцовка водопровода в п.Элитный по ул. Тополе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водопровода в п. Ю.Ленинец по ул. Весення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ализация  ул. Солнечная 3б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ительство напорного коллектор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водопровода в п. Элитный Квартал 2 а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ирование газораспределительных сетей в квартале «Тепличный»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схемы газоснабжения п. Мичуринский и Ю.Ленинец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10,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, совместно с населени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 с населени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-2017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.-2017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-2017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6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7 го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6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-2017гг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6г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нижение затрат на транспортировку тепловой энергии; улучшение качества коммунальных услуг для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затрат на транспортировку тепловой энергии в сети; улучшение качества коммунальных услуг для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нижение затрат на транспортировку тепловой энергии в сети; улучшение качества коммунальных  услуг для населения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лучшение качества коммунальных услуг для населения, снижение потерь по вод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качества коммунальных услуг для населения , снижение потерь по вод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учшение качества коммунальных услуг для насел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качества коммунальных услуг для на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качества коммунальных услуг для на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учшение качества коммунальных услуг для насел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Улучшение качества коммунальных услуг для населения</w:t>
            </w:r>
          </w:p>
        </w:tc>
      </w:tr>
      <w:tr>
        <w:trPr>
          <w:trHeight w:val="91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дминистративного здания (помещение администрации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условий работы и приема граждан муниципального образования</w:t>
            </w:r>
          </w:p>
        </w:tc>
      </w:tr>
      <w:tr>
        <w:trPr>
          <w:trHeight w:val="65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газопровода в квартале Тепличный п. Ю.Ленинец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-2016гг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вышение уровня жизни населения</w:t>
            </w:r>
          </w:p>
        </w:tc>
      </w:tr>
      <w:tr>
        <w:trPr>
          <w:trHeight w:val="65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газопровода высокого давления п. Элитный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1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 год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 xml:space="preserve">Улучшения условий работы и снижение себестоимости работ, </w:t>
            </w:r>
          </w:p>
        </w:tc>
      </w:tr>
      <w:tr>
        <w:trPr>
          <w:trHeight w:val="65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УАЗ 39094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г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я условий работы и снижение себестоимости работ,</w:t>
            </w:r>
          </w:p>
        </w:tc>
      </w:tr>
      <w:tr>
        <w:trPr>
          <w:trHeight w:val="65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из аварийного жилья  по областной программе п. Мичуринский ул. Барханная д.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из сгоревшего дома п. Мичуринский ул. Солнечная д.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52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4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-2015год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жилищных условий на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Улучшение жилищных условий населения</w:t>
            </w:r>
          </w:p>
        </w:tc>
      </w:tr>
      <w:tr>
        <w:trPr>
          <w:trHeight w:val="346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7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.Капитальный ремонт жилого фонда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 капитальный ремонт отмосток – 600т.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. Мичуринский, ул. Ягодная  2 – 100т.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. Мичуринский, ул. Ягодная  7 -  100т.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. Мичуринский, ул. Ягодная  17- 100т.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. Мичуринский ул. Ягодная    6 – 100т.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. Мичуринский, ул.Солнечная 2 – 100т.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. Мичуринский, ул.Солнечная 4 -  100т.р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Капитальный ремонт крыши-кровл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. Мичуринский, ул. Ягодная 1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ный бюджет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средства собственник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ь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обственников жиль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жилищных условий на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жилищных условий населения</w:t>
            </w:r>
          </w:p>
        </w:tc>
      </w:tr>
      <w:tr>
        <w:trPr>
          <w:trHeight w:val="361" w:hRule="atLeast"/>
        </w:trPr>
        <w:tc>
          <w:tcPr>
            <w:tcW w:w="15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Благоустройство территории  Мичуринского сельсовета</w:t>
            </w:r>
          </w:p>
        </w:tc>
      </w:tr>
      <w:tr>
        <w:trPr>
          <w:trHeight w:val="107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8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орог во всех трех поселках: Мичуринский, Ю.Ленинец, Элит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монт дороги по улице Зеленой  п. Ю.Ленине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монт асфальтовой дороги в п. Элитный по улице Поле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площади перед зданием администрации в п. Мичурин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тротуарных дорожек и капитальный ремонт дороги в п. Мичуринский от Солнечной до Советского шоссе и от Барханной до здания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дороги по ул. Урожайной в п. Элит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личного освещения – 400,0 (электроэнергия) – 3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кладбищ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благоустройство (вывоз негабаритного мусора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, местны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6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, местны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7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-2017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6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-2016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7г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7г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7гг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</w:t>
            </w:r>
          </w:p>
        </w:tc>
      </w:tr>
      <w:tr>
        <w:trPr>
          <w:trHeight w:val="70" w:hRule="atLeast"/>
        </w:trPr>
        <w:tc>
          <w:tcPr>
            <w:tcW w:w="15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ультура</w:t>
            </w:r>
          </w:p>
        </w:tc>
      </w:tr>
      <w:tr>
        <w:trPr>
          <w:trHeight w:val="8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9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памятника «Скорбящая мать»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кв-л 2015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хранение памятника, моральная и социальная поддержка незащищенных граждан, воспитание молодежи в духе патриотизма, развитие художественной самодеятельности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</w:tr>
      <w:tr>
        <w:trPr>
          <w:trHeight w:val="96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связанных с праздниками и памятными датами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и 2015 г.</w:t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5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циальная сфера</w:t>
            </w:r>
          </w:p>
        </w:tc>
      </w:tr>
      <w:tr>
        <w:trPr>
          <w:trHeight w:val="155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1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алого предпринимательства, предусмотреть выделение помещения под пункт бытового обслуживания (ремонт одежды, обуви и бытовой техник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и всего период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новых рабочих мест, увеличение налоговых   поступл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естный бюджет</w:t>
            </w:r>
          </w:p>
        </w:tc>
      </w:tr>
      <w:tr>
        <w:trPr>
          <w:trHeight w:val="7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оительство детского сада в п. Элитный на 150 мест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социальной проблемы, создание новых рабочих мест</w:t>
            </w:r>
          </w:p>
        </w:tc>
      </w:tr>
      <w:tr>
        <w:trPr>
          <w:trHeight w:val="7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амбулатории в п. Элитный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социальной проблемы, создание новых рабочих мест</w:t>
            </w:r>
          </w:p>
        </w:tc>
      </w:tr>
      <w:tr>
        <w:trPr>
          <w:trHeight w:val="415" w:hRule="atLeast"/>
        </w:trPr>
        <w:tc>
          <w:tcPr>
            <w:tcW w:w="15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олодежная политика</w:t>
            </w:r>
          </w:p>
        </w:tc>
      </w:tr>
      <w:tr>
        <w:trPr>
          <w:trHeight w:val="123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4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ортивно-массовых мероприятий, соревнований, выезд на соревнования и принятие участия талантливой молодежи в конкурсах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и 2015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детей, подростков к занятиям спортом, развитию талантов. Пропаганда здорового образа жизни</w:t>
            </w:r>
          </w:p>
        </w:tc>
      </w:tr>
      <w:tr>
        <w:trPr>
          <w:trHeight w:val="70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5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спортивных объектов 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Мичуринский, Элитный: футбольное поле, лыжная база, стадиона для летних видов спорта, хоккейная коробка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-2016-2017г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ривлечением средств  предприятий, находящихся на территории муниципального образования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детей, подростков к занятиям спортом, развитию талантов. Пропаганда здорового образа жизни </w:t>
            </w:r>
          </w:p>
        </w:tc>
      </w:tr>
      <w:tr>
        <w:trPr>
          <w:trHeight w:val="70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универсальной крытой хоккейной площадки в п. Элитный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-2017гг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детей, подростков к занятиям спортом, развитию талантов. Пропаганда здорового образа жизни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астие в целевых программах на 2015 год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3060"/>
        <w:gridCol w:w="3060"/>
        <w:gridCol w:w="30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Развитие физической культуры и спорта в Российской Федерации на 2006-2015го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детей, подростков к занятиям спортом, развитию талантов. Пропаганда здорового образа жиз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Энергосбережение и повышение энергетической эффективности Новосибирской области на период до 2015 год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2"/>
                <w:szCs w:val="22"/>
              </w:rPr>
              <w:t>Улучшение жилищных условий населения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лава Мичуринского сельсовета                                          А.Н.Юрченк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3:54:00Z</dcterms:created>
  <dc:creator>www.PHILka.RU</dc:creator>
  <dc:description/>
  <cp:keywords/>
  <dc:language>en-US</dc:language>
  <cp:lastModifiedBy>Пользователь</cp:lastModifiedBy>
  <cp:lastPrinted>2014-11-19T14:54:00Z</cp:lastPrinted>
  <dcterms:modified xsi:type="dcterms:W3CDTF">2014-11-19T07:58:00Z</dcterms:modified>
  <cp:revision>34</cp:revision>
  <dc:subject/>
  <dc:title>План (прогноз)</dc:title>
</cp:coreProperties>
</file>