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8"/>
        </w:rPr>
        <w:t>Предварительные итоги социально-экономического развития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8"/>
        </w:rPr>
        <w:t xml:space="preserve">муниципального образования Мичуринского сельсовета Новосибирского района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01.10.2014года и ожидаемые за текущий финансовый год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05"/>
        <w:gridCol w:w="2350"/>
        <w:gridCol w:w="1134"/>
        <w:gridCol w:w="1277"/>
      </w:tblGrid>
      <w:tr>
        <w:trPr>
          <w:trHeight w:val="403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, источники финансирован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ыс.руб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 прогно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01.10.14г.</w:t>
            </w:r>
          </w:p>
        </w:tc>
      </w:tr>
      <w:tr>
        <w:trPr>
          <w:trHeight w:val="391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на     </w:t>
            </w:r>
            <w:r>
              <w:rPr>
                <w:b/>
                <w:sz w:val="28"/>
                <w:szCs w:val="28"/>
              </w:rPr>
              <w:t>01.10.14г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 на приобретение инвентаря для клубных формирова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каф, акустическая система, театральные светильники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ы сценические костюмы для вокального ансамбля «Россияночки» -30,9 т. рублей кресла, компьютер – 47,2 т.р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ультурно-массовых мероприятий, памятных дат и праздников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дежная политика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о всероссийском планере в г. Москве Лангольф Е.К. (оказание помощи в проезде и проживании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в организации выездного семинара в с. Боровое, детей занимающихся в секции «тхеквондо»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документов территориального планирования (ген. план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но-геодезические изыскания на объект: участок газопровода высокого давления, участок автодороги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дезические изыскания на объект «Автодорога п. Ю.Ленинец по ул. Юбилейная»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технической документации на земельные участки и помещения муниципальной собственности( гараж, памятник, автодороги -проезд автомобилистов, ЦТП, КНС, Башня и кадастровые работ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монт крыши п. Мичуринский по ул. Барханная - 2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 очистку кровель от снега многоквартирных жилых домов п. Мичуринск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выпадающих доходов за 2013год и первый квартал 2014 год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асчет нормативов тех. потер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монт автотехник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иобретение дизельного двигател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уп части земельного участка в муниципальную собственность в п. Элитны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ставку и изготовление цистерны для а/машины ГАЗ-5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бваловку колодца-гасителя  канализационного коллектор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азопровода п. Ю.Ленинец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и реконструкция ЦТП-10 п. Элитный (имеется проектно-сметная документация и экспертиз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ЦТП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ЦТП – 10 п. Элитны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рнизация и реконструкция ЦТП-9 п. Мичуринский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ластной бюдж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ропускной способности тепловых с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юридические услуги по проведению аукционов и котировочных заявок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водопровода в п. Ю.Ленинец по ул. Юбилейно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й ремонт водопровода в п. Мичуринский по ул. Солнечно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еще сделае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льцовка водопровода в п. Элитный по ул. Тополева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0,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совместно с насе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одопровода в п. Ю.Ленинец по ул. Весення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совместно с насе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канализации  п. Мичуринский ул. Солнечная 3б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водопровода в п. Элитный Квартал 2а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дминистративного здания ул. Солнечная 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подающего и обратного трубопровода внутриквартальных систем водоснабжения и отопления п. Мичуринский ул. Ягодная 12,14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одопровода п. Мичуринский ул. Ягодная 1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теплоизоляции и подводящей теплотрассы п. Ю.Ленинец ул. Весенняя 1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истемы холодного водоснабжения в п. Ю.Ленинец по ул. Набережна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держание бан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орог  в п. Мичуринский, Ю.Ленинец, Элитный и ямочный ремонт и установка дорожных знаков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ороги в п. Элитный ул. Казари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ороги по ул. Зеленой в п. Ю.Ленинец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ороги по ул. Полевой в п. Элитны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тротуарной дорожки в п. Элитный по ул. Молодежно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оплачено в 2013 году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уличного освещения в п. Мичуринский ул. Лесна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плачено в 2013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дороги по ул. Урожайной в п. Элитны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ороги по переулку от ул. Набережной до ул. Ишимской в п. Ю.Ленинец</w:t>
            </w:r>
          </w:p>
          <w:p>
            <w:pPr>
              <w:pStyle w:val="Normal"/>
              <w:rPr>
                <w:color w:val="00FF00"/>
                <w:sz w:val="28"/>
                <w:szCs w:val="28"/>
              </w:rPr>
            </w:pPr>
            <w:r>
              <w:rPr>
                <w:color w:val="00FF00"/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уличного освещен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кладбища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роекта по благоустройству территории площади п. Мичуринский ул. Солнечная 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(вывоз негабаритного мусора, 26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я бездомных животных-76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бка кустарников-97,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линий уличного освещения во всех трех поселках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з фонда депутата областного Совета Жукова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населению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Жукова А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Глава администрации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Мичуринского сельсовета       _________________________    А.Н.Юрченко                            </w:t>
      </w:r>
    </w:p>
    <w:sectPr>
      <w:type w:val="nextPage"/>
      <w:pgSz w:orient="landscape" w:w="16838" w:h="11906"/>
      <w:pgMar w:left="680" w:right="357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47:00Z</dcterms:created>
  <dc:creator>MerEV</dc:creator>
  <dc:description/>
  <cp:keywords/>
  <dc:language>en-US</dc:language>
  <cp:lastModifiedBy>Пользователь</cp:lastModifiedBy>
  <cp:lastPrinted>2014-11-24T16:07:00Z</cp:lastPrinted>
  <dcterms:modified xsi:type="dcterms:W3CDTF">2014-11-28T09:12:00Z</dcterms:modified>
  <cp:revision>46</cp:revision>
  <dc:subject/>
  <dc:title>Приложение № 7</dc:title>
</cp:coreProperties>
</file>