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FFFF"/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Normal"/>
        <w:spacing w:before="0" w:after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 20__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>
          <w:u w:val="single"/>
        </w:rPr>
      </w:pPr>
      <w:r>
        <w:rPr/>
        <w:t xml:space="preserve">именуемое(-ый, -ая) далее Претендент, в лице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должность для юридических лиц)</w:t>
      </w:r>
    </w:p>
    <w:p>
      <w:pPr>
        <w:pStyle w:val="Normal"/>
        <w:jc w:val="both"/>
        <w:rPr>
          <w:u w:val="single"/>
        </w:rPr>
      </w:pPr>
      <w:r>
        <w:rPr/>
        <w:t xml:space="preserve">действующий на основании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для юридических лиц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/>
        <w:t>принимая решение об участии в аукционе по продаже права на заключение договора аренды земельного участка, Лот № _____, предмет аукциона: продажа земельного участка, с кадастровым номером 54:19:_________:_______, площадью ________ кв.м., местоположением: __________________________ ________________________________________________________________________________________________________________________, разрешенное использование: объекты благоустройства и озеленения территории, фонтаны, малые архитектурные формы, скульптуры, средства визуальной информации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бязуе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облюдать условия аукциона, содержащиеся в извещении о проведении аукциона, размещенном на официальном сайте торгов Российской федераци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а также соблюдать порядок проведения аукциона, установленный в соответствии со ст.39.11, 39.12 Земельн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ознакомиться с проектом договора купли-продажи земельного участ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3) в случае признания победителем аукциона – заключить с Продавцом договор купли-продажи земельного участка в соответствии с действующим законодательством Российской Федерации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етендент подтверждает, что визуально осмотрел на местности земельный участок,   ознакомился с площадью, границами, межевыми знаками и существенными характеристики участка, техническими условиями подключения объекта к сетям инженерно-технического обеспечения, разрешенным использованием (назначением)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u w:val="single"/>
        </w:rPr>
      </w:pPr>
      <w:r>
        <w:rPr/>
        <w:t>Адрес и банковские реквизиты Претендента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Номер телефона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одпись Претендента:</w:t>
      </w:r>
    </w:p>
    <w:p>
      <w:pPr>
        <w:pStyle w:val="Normal"/>
        <w:rPr/>
      </w:pPr>
      <w:r>
        <w:rPr/>
        <w:t>____________________ /__________________/</w:t>
      </w:r>
    </w:p>
    <w:p>
      <w:pPr>
        <w:pStyle w:val="Normal"/>
        <w:rPr/>
      </w:pPr>
      <w:r>
        <w:rPr/>
        <w:t>«___» _________________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</w:t>
      </w:r>
    </w:p>
    <w:p>
      <w:pPr>
        <w:pStyle w:val="Normal"/>
        <w:rPr/>
      </w:pPr>
      <w:r>
        <w:rPr/>
        <w:t>Час. _____ мин. _____ «____» ____________2015г. за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Продавца:</w:t>
      </w:r>
    </w:p>
    <w:p>
      <w:pPr>
        <w:pStyle w:val="Normal"/>
        <w:rPr/>
      </w:pPr>
      <w:r>
        <w:rPr/>
        <w:t>__________________ /В.С. Туровский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0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57:00Z</dcterms:created>
  <dc:creator>Mi</dc:creator>
  <dc:description/>
  <cp:keywords/>
  <dc:language>en-US</dc:language>
  <cp:lastModifiedBy>Slavko</cp:lastModifiedBy>
  <cp:lastPrinted>2014-03-26T14:42:00Z</cp:lastPrinted>
  <dcterms:modified xsi:type="dcterms:W3CDTF">2015-12-28T05:51:00Z</dcterms:modified>
  <cp:revision>22</cp:revision>
  <dc:subject/>
  <dc:title>Заявка на участие в торгах</dc:title>
</cp:coreProperties>
</file>