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бщественной организации ветеранов Афганиста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04 »  апреля 2015 г.                                                                            г. Об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г. Обь, ул. Чкалова дом 4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ведения:  17 часов 10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____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: Тиунов Сергей Иван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имали участие: Члены общественной организации ветеранов Афганист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Оби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собр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сти дополнение в Устав Общественной организации ветеранов Афганистана города Оби Новосибирской обла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е открыл председатель общественной организации  ветеранов Афганистана города Оби Новосибирской области, который ознакомил присутствующих с повесткой и порядком проведения собрания и предложил внести дополнение в Устав в соответствии с Федеральным законом от 02.04.2014 № 44-ФЗ РФ «Об участии граждан в охране общественного поряд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о проголос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За»____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отив»_____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______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ешили: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ить дополнение в Устав Общественной организации ветеранов Афганистана города Оби Новосибирский области, утвержденного общим собранием 13.04.2013 года г. Обь Новосибирской области, в статью 4 Основные направления деятельности  организации, пункт под номером 4.18 «Участвовать в охране общественного порядка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:                                                                              Тиунов С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Сныткин О.В.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1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39:00Z</dcterms:created>
  <dc:creator>бои</dc:creator>
  <dc:description/>
  <cp:keywords/>
  <dc:language>en-US</dc:language>
  <cp:lastModifiedBy>Пользователь</cp:lastModifiedBy>
  <cp:lastPrinted>2015-04-03T14:43:00Z</cp:lastPrinted>
  <dcterms:modified xsi:type="dcterms:W3CDTF">2015-04-08T04:13:00Z</dcterms:modified>
  <cp:revision>8</cp:revision>
  <dc:subject/>
  <dc:title>УСТАВ</dc:title>
</cp:coreProperties>
</file>