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  <w:t xml:space="preserve">Список 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Times New Roman"/>
          <w:b/>
          <w:sz w:val="32"/>
          <w:szCs w:val="32"/>
          <w:u w:val="single"/>
          <w:lang w:eastAsia="en-US"/>
        </w:rPr>
        <w:t xml:space="preserve"> </w:t>
      </w:r>
      <w:r>
        <w:rPr>
          <w:rFonts w:eastAsia="Calibri"/>
          <w:b/>
          <w:sz w:val="32"/>
          <w:szCs w:val="32"/>
          <w:u w:val="single"/>
          <w:lang w:eastAsia="en-US"/>
        </w:rPr>
        <w:t>добровольной народной дружины «Легион» г. Оби Новосибирской области</w:t>
      </w:r>
    </w:p>
    <w:p>
      <w:pPr>
        <w:pStyle w:val="Normal"/>
        <w:rPr>
          <w:rFonts w:eastAsia="Calibri"/>
          <w:b/>
          <w:b/>
          <w:sz w:val="32"/>
          <w:szCs w:val="32"/>
          <w:u w:val="single"/>
          <w:lang w:eastAsia="en-US"/>
        </w:rPr>
      </w:pPr>
      <w:r>
        <w:rPr>
          <w:rFonts w:eastAsia="Calibri"/>
          <w:b/>
          <w:sz w:val="32"/>
          <w:szCs w:val="32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10"/>
        <w:gridCol w:w="1443"/>
        <w:gridCol w:w="993"/>
        <w:gridCol w:w="1414"/>
        <w:gridCol w:w="1501"/>
        <w:gridCol w:w="1087"/>
        <w:gridCol w:w="123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рожд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регистрации / фактический адрес прожива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работы, учеб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ейное полож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лефон для связ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а города  Об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зжерин Александр Александ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10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. Новосибирск, ул. Галущака дом 1 кв.14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. Об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н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383-73-50-8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а по управлению с клиентской задолженностью </w:t>
            </w:r>
          </w:p>
          <w:p>
            <w:pPr>
              <w:pStyle w:val="HTML1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унов Сергей Иван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9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Обь, военный городок,  дом 124 кв.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управлению оборотным капиталом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экономического блок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н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-28-3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9432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чальник участк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кин Виктор  Григор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2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Обь, ул. Геодезическая, дом 53 кв.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АО «Славянка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еде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8913947474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есар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ков  Юри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11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Обь, ул. Геодезическая дом 3 кв.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АО «Мегас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н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383-73-51-37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53765036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работа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ыткин Олег Виталь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8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г. Обь,  ЖКО аэропорта, дом 28 кв.212 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н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383-73-53-15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13903215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пектор по досмотру службы САБ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рипкин Виталий Викторо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05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7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г. Обь, ул. Чкалова дом 40 кв. 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эропорт «Толмачево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н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3001363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зчи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попов Юрий Николаеви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4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Новосибирск, ул. Забалуева дом 10 кв. 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О «Капитан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ен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5386914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рший преподават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ганова Еле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9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Обь, ул. Калинина дом 20 кв.18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ГТУ г. Новосибирск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уж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06995999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, ответственный секретарь административной комисс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Казанцева Марина Иванов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1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Обь, ул. Геодезическая дом 70 кв.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министрация г. Оби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уже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-913-479-56-5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 xml:space="preserve">Командир   добровольной </w:t>
      </w:r>
    </w:p>
    <w:p>
      <w:pPr>
        <w:pStyle w:val="Normal"/>
        <w:jc w:val="both"/>
        <w:rPr/>
      </w:pPr>
      <w:r>
        <w:rPr/>
        <w:t>народной дружины                                                                                                      Белкин В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56"/>
          <w:szCs w:val="56"/>
        </w:rPr>
        <w:t xml:space="preserve">       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Бесплатные Поздравления Друзьям! ♫</w:t>
        </w:r>
      </w:hyperlink>
    </w:p>
    <w:p>
      <w:pPr>
        <w:pStyle w:val="Normal"/>
        <w:rPr/>
      </w:pPr>
      <w:r>
        <w:rPr/>
        <w:t>ДЛЯ ТОГО, ЧТОБЫ ЮВЕЛИРНЫЕ ИЗДЕЛИЯ СВЕРКАЛИ КАК НОВЫЕ: Вам понадобятся: - 1 столовая ложка соли. - 1 столовая ложка соды. - 1 столовая ложку средства для мытья посуды. - 1 стакан воды. - 1 кусок алюминиевой фольги. Этапы очистки: 1. Подогрейте воду в микроволновой печи в течение 1 или 2 минут. 2. Отрежьте кусок алюминиевой фольги и положите на дно небольшой миски или стакана. 3. Налейте горячую воду в миску. Добавьте соль, соду, и жидкость для мытья посуды. Положите ювелирные изделия на фольгу и оставьте на 5-10 минут. Промойте ювелирные изделия в прохладной воде и протрите сухой мягкой тканью. Сохраните себе на стену, чтобы не забыть!</w:t>
      </w:r>
    </w:p>
    <w:p>
      <w:pPr>
        <w:pStyle w:val="Normal"/>
        <w:rPr/>
      </w:pPr>
      <w:r>
        <w:rPr/>
        <w:drawing>
          <wp:inline distT="0" distB="0" distL="0" distR="0">
            <wp:extent cx="5239385" cy="393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ico">
    <w:name w:val="tico"/>
    <w:qFormat/>
    <w:rPr/>
  </w:style>
  <w:style w:type="character" w:styleId="Shortcutwrap">
    <w:name w:val="shortcut-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iCs/>
      <w:sz w:val="36"/>
      <w:u w:val="single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k.ru/group54642118033438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2:29:00Z</dcterms:created>
  <dc:creator>user</dc:creator>
  <dc:description/>
  <cp:keywords/>
  <dc:language>en-US</dc:language>
  <cp:lastModifiedBy>Пользователь</cp:lastModifiedBy>
  <cp:lastPrinted>2015-04-10T11:11:00Z</cp:lastPrinted>
  <dcterms:modified xsi:type="dcterms:W3CDTF">2015-04-13T02:40:00Z</dcterms:modified>
  <cp:revision>17</cp:revision>
  <dc:subject/>
  <dc:title>АДМИНИСТРАЦИЯ ГОРОДА ОБИ</dc:title>
</cp:coreProperties>
</file>