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954" w:leader="none"/>
        </w:tabs>
        <w:ind w:left="5102" w:hanging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5954" w:leader="none"/>
        </w:tabs>
        <w:ind w:left="5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общения лицами, замещающими муниципальные должности, о возникновении личной заинтересованности при 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102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комиссию по урегулированию конфликта интересов, возникающего при исполнении лицами, замещающими муниципальные должности, должностных обязанностей</w:t>
      </w:r>
    </w:p>
    <w:p>
      <w:pPr>
        <w:pStyle w:val="ConsPlusNonformat"/>
        <w:ind w:left="5102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ConsPlusNonformat"/>
        <w:ind w:left="5102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6237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замещ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62"/>
      <w:bookmarkEnd w:id="1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 или может приве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 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по координации работы по противодействию коррупции в Мичуринском сельсовете Новосибирского района Новосибирской области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_г.________________________ _____________________</w:t>
      </w:r>
    </w:p>
    <w:p>
      <w:pPr>
        <w:pStyle w:val="ConsPlusNonformat"/>
        <w:ind w:right="2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направляющего  уведомление)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             (расшифровка подписи)</w:t>
      </w:r>
    </w:p>
    <w:p>
      <w:pPr>
        <w:pStyle w:val="ConsPlusNonformat"/>
        <w:ind w:left="3544" w:right="3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left="3544" w:right="3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color w:val="00000A"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color w:val="00000A"/>
      <w:lang w:val="en-US"/>
    </w:rPr>
  </w:style>
  <w:style w:type="character" w:styleId="HeaderChar">
    <w:name w:val="Header Char"/>
    <w:basedOn w:val="DefaultParagraphFont"/>
    <w:qFormat/>
    <w:rPr>
      <w:color w:val="00000A"/>
      <w:lang w:val="en-US"/>
    </w:rPr>
  </w:style>
  <w:style w:type="character" w:styleId="FooterChar">
    <w:name w:val="Footer Char"/>
    <w:basedOn w:val="DefaultParagraphFont"/>
    <w:qFormat/>
    <w:rPr>
      <w:color w:val="00000A"/>
      <w:lang w:val="en-US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00:00Z</dcterms:created>
  <dc:creator>Колесникова София Сергеевна</dc:creator>
  <dc:description/>
  <cp:keywords/>
  <dc:language>en-US</dc:language>
  <cp:lastModifiedBy>АМО</cp:lastModifiedBy>
  <cp:lastPrinted>2016-08-22T16:02:00Z</cp:lastPrinted>
  <dcterms:modified xsi:type="dcterms:W3CDTF">2016-08-22T09:04:00Z</dcterms:modified>
  <cp:revision>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