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FFFFFF"/>
          <w:szCs w:val="28"/>
        </w:rPr>
      </w:pPr>
      <w:r>
        <w:rPr>
          <w:szCs w:val="28"/>
        </w:rPr>
        <w:t>Заявка на участие в аукционе</w:t>
      </w:r>
    </w:p>
    <w:p>
      <w:pPr>
        <w:pStyle w:val="Normal"/>
        <w:spacing w:before="0" w:after="240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  <w:t>«___» ______________ 2016 г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Ф.И.О. физического лица или полное наименование юридического лица, подающего заявку)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именуемое(-ый, -ая) далее Претендент, в лице </w:t>
      </w:r>
      <w:r>
        <w:rPr>
          <w:sz w:val="26"/>
          <w:szCs w:val="26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Ф.И.О. должность для юридических лиц)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действующий на основании </w:t>
      </w:r>
      <w:r>
        <w:rPr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                                              </w:t>
      </w:r>
      <w:r>
        <w:rPr>
          <w:i/>
          <w:sz w:val="20"/>
          <w:szCs w:val="20"/>
        </w:rPr>
        <w:t>(для юридических лиц)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принимая решение об участии в аукционе, Лот № 4, по продаже права на заключение договора аренды земельного участка с кадастровым номером 54:19:080301:2350, площадью 314 кв.м., местоположением: Новосибирская область, Новосибирский район, п.Юный Ленинец, разрешенное использование: для открытых и закрытых площадок, предназначенных для стоянки автомобилей, </w:t>
      </w:r>
      <w:r>
        <w:rPr>
          <w:b/>
          <w:sz w:val="26"/>
          <w:szCs w:val="26"/>
        </w:rPr>
        <w:t>обязуется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соблюдать условия аукциона, содержащиеся в извещении о проведении аукциона, размещенном на официальном сайте торгов Российской Федерации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tor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, а также соблюдать порядок проведения аукциона, установленный в соответствии со ст.39.11, 39.12 Земельного кодекса Российской Феде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>ознакомиться с проектом договора заключаемого по результатам аукциона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6"/>
          <w:szCs w:val="26"/>
        </w:rPr>
        <w:t>3) в случае признания победителем аукциона – заключить с Продавцом договор аренды земельного участка в соответствии с действующим законодательством Российской Федерации</w:t>
      </w:r>
      <w:r>
        <w:rPr>
          <w:bCs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Претендент подтверждает, что визуально осмотрел на местности земельный участок,   ознакомился с площадью, границами, межевыми знаками и существенными характеристики участка, техническими условиями подключения объекта к сетям инженерно-технического обеспечения, разрешенным использованием (назначением).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sz w:val="28"/>
          <w:szCs w:val="28"/>
          <w:u w:val="single"/>
        </w:rPr>
      </w:pPr>
      <w:r>
        <w:rPr>
          <w:sz w:val="26"/>
          <w:szCs w:val="26"/>
        </w:rPr>
        <w:t>Адрес и банковские реквизиты Претендента: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6"/>
          <w:szCs w:val="26"/>
        </w:rPr>
        <w:t>Номер телефона:</w:t>
      </w:r>
      <w:r>
        <w:rPr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платежный документ, подтверждающий внесение задатка с отметкой банка плательщика об исполн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6"/>
          <w:szCs w:val="26"/>
        </w:rPr>
        <w:t>Подпись Претендент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 /__________________/</w:t>
      </w:r>
    </w:p>
    <w:p>
      <w:pPr>
        <w:pStyle w:val="Normal"/>
        <w:rPr/>
      </w:pPr>
      <w:r>
        <w:rPr>
          <w:sz w:val="26"/>
          <w:szCs w:val="26"/>
        </w:rPr>
        <w:t>«___» _________________ 2016 г.</w:t>
      </w:r>
    </w:p>
    <w:p>
      <w:pPr>
        <w:pStyle w:val="Normal"/>
        <w:rPr/>
      </w:pPr>
      <w:r>
        <w:rPr>
          <w:sz w:val="26"/>
          <w:szCs w:val="26"/>
        </w:rPr>
        <w:t>Заявка принята час. _____ мин. _____ «____» ____________2016 г. за № 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дпись уполномоченного лица организатора аукциона:</w:t>
      </w:r>
    </w:p>
    <w:p>
      <w:pPr>
        <w:pStyle w:val="Normal"/>
        <w:rPr/>
      </w:pPr>
      <w:r>
        <w:rPr>
          <w:sz w:val="26"/>
          <w:szCs w:val="26"/>
        </w:rPr>
        <w:t>__________________ /С.В.Хмельницкая/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0" w:hanging="79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5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2:57:00Z</dcterms:created>
  <dc:creator>Mi</dc:creator>
  <dc:description/>
  <cp:keywords/>
  <dc:language>en-US</dc:language>
  <cp:lastModifiedBy>Пользователь</cp:lastModifiedBy>
  <cp:lastPrinted>2014-03-26T14:42:00Z</cp:lastPrinted>
  <dcterms:modified xsi:type="dcterms:W3CDTF">2016-11-08T04:35:00Z</dcterms:modified>
  <cp:revision>28</cp:revision>
  <dc:subject/>
  <dc:title>Заявка на участие в торгах</dc:title>
</cp:coreProperties>
</file>