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FFFF"/>
          <w:szCs w:val="28"/>
        </w:rPr>
      </w:pPr>
      <w:r>
        <w:rPr>
          <w:szCs w:val="28"/>
        </w:rPr>
        <w:t>Заявка на участие в аукционе</w:t>
      </w:r>
    </w:p>
    <w:p>
      <w:pPr>
        <w:pStyle w:val="Normal"/>
        <w:spacing w:before="0" w:after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 2017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физического лица или полное наименование юридического лица, подающего заявку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менуемое(-ый, -ая) далее Претендент, в лице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Ф.И.О. должность для юридических лиц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йствующий на основани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для юридических лиц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аукционе, Лот № ___, по продаже право на заключение договора аренды земельного участка, с кадастровым номером _________________________, площадью _____ кв.м., местоположением: __________________________________________________________________, разрешенное использование: __________________________________________ __________________________________________________________________,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бязуется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облюдать условия аукциона, содержащиеся в извещении о проведении аукциона, размещенном на официальном сайте торгов Российской Феде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а также соблюдать порядок проведения аукциона, установленный в соответствии со ст.39.11, 39.12 Земельн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ознакомиться с проектом договора заключаемого по результатам аукци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 xml:space="preserve">3) в случае признания победителем аукциона – заключить с Продавцом договор аренды земельного участка </w:t>
      </w:r>
      <w:r>
        <w:rPr>
          <w:sz w:val="26"/>
          <w:szCs w:val="26"/>
          <w:shd w:fill="FFFFFF" w:val="clear"/>
        </w:rPr>
        <w:t>(либо договор купли-продажи)</w:t>
      </w:r>
      <w:r>
        <w:rPr>
          <w:sz w:val="26"/>
          <w:szCs w:val="26"/>
        </w:rPr>
        <w:t xml:space="preserve"> в соответствии с действующим законодательством Российской Федерации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етендент подтверждает, что визуально осмотрел на местности земельный участок,   ознакомился с площадью, границами, межевыми знаками и существенными характеристики участка, техническими условиями подключения объекта к сетям инженерно-технического обеспечения, разрешенным использованием (назначением)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и банковские реквизиты Претендент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Номер телефона: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платежный документ, подтверждающий внесение задатка с отметкой банка плательщика об испол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пии документов, удостоверяющих личность заявителя (для граждан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лежащим образом заверенный перевод на русский язык документов о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jc w:val="both"/>
        <w:rPr/>
      </w:pPr>
      <w:r>
        <w:rPr>
          <w:sz w:val="26"/>
          <w:szCs w:val="26"/>
        </w:rPr>
        <w:t>Подпись Претенден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 /__________________/</w:t>
      </w:r>
    </w:p>
    <w:p>
      <w:pPr>
        <w:pStyle w:val="Normal"/>
        <w:rPr/>
      </w:pPr>
      <w:r>
        <w:rPr>
          <w:sz w:val="26"/>
          <w:szCs w:val="26"/>
        </w:rPr>
        <w:t>«___» _________________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явка принята  час. _____ мин. _____ «____» ____________2017 г. за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уполномоченного лица организатора аукцио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 /С.В.Хмельницкая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0" w:hanging="7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2:57:00Z</dcterms:created>
  <dc:creator>Mi</dc:creator>
  <dc:description/>
  <cp:keywords/>
  <dc:language>en-US</dc:language>
  <cp:lastModifiedBy>Пользователь</cp:lastModifiedBy>
  <cp:lastPrinted>2014-03-26T14:42:00Z</cp:lastPrinted>
  <dcterms:modified xsi:type="dcterms:W3CDTF">2017-02-01T02:48:00Z</dcterms:modified>
  <cp:revision>30</cp:revision>
  <dc:subject/>
  <dc:title>Заявка на участие в торгах</dc:title>
</cp:coreProperties>
</file>