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говор о задатке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7 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Мичуринского сельсовета Новосибирского района Новосибирской области, именуемая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олуча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08.10.2015г. № 70-рлв с одной стороны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и _____________________________ _____________________________________________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, именуемое(-ый, -ая)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аявитель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с другой стороны, вместе именуемые «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1. В соответствии с условиями настоящего договора Заявитель для участия в аукционе по продаже права на заключение договора аренды земельного участка, Лот № ______, предмет аукциона: право на заключение договора аренды земельного участка, с кадастровым номером _______________________, разрешенное использование: ____________________________________________________; (далее – Право), проводимого «___» _________ 2017 г. по адресу: 630526, Новосибирская область, Новосибирский район, п. Мичуринский, ул. Солнечная, 5, 1-й этаж, депутатская комната, перечисляет денежные средства в размере </w:t>
      </w:r>
      <w:r>
        <w:rPr>
          <w:rStyle w:val="StrongEmphasis"/>
          <w:bCs w:val="false"/>
          <w:i/>
          <w:sz w:val="24"/>
          <w:szCs w:val="24"/>
        </w:rPr>
        <w:t>__________ (_________________</w:t>
      </w:r>
      <w:r>
        <w:rPr>
          <w:b/>
          <w:i/>
          <w:sz w:val="24"/>
          <w:szCs w:val="24"/>
        </w:rPr>
        <w:t>____) рублей 00 коп</w:t>
      </w:r>
      <w:r>
        <w:rPr>
          <w:rStyle w:val="StrongEmphasis"/>
          <w:b w:val="false"/>
          <w:bCs w:val="false"/>
          <w:i/>
          <w:sz w:val="24"/>
          <w:szCs w:val="24"/>
        </w:rPr>
        <w:t>.</w:t>
      </w:r>
      <w:r>
        <w:rPr>
          <w:rStyle w:val="StrongEmphasis"/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Задаток) на расчетный счет Получателя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получатель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 (администрация Мичуринского сельсовета Новосибирского района Новосибирской области л/сч 05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640428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32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/ К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107747 / 543301001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281020004300007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графе «Назначение платежа» указать: «Задаток на участие в аукционе, лот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2, участок с КН 54:19:080101:864. Без НДС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Задаток вносится Заявителем в счет обеспечения исполнения обязательств по оплате продаваемого на аукционе Пра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несе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Задаток должен быть внесен Заявителем на указанный в п.1.1 настоящего договора счет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аукционе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или невнесение Заявителем Задатка, является выписка с указанного в п.1.1 настоящего договора счета.</w:t>
      </w:r>
    </w:p>
    <w:p>
      <w:pPr>
        <w:pStyle w:val="TextBody"/>
        <w:ind w:firstLine="709"/>
        <w:rPr/>
      </w:pPr>
      <w:r>
        <w:rPr/>
        <w:t>2.2. Получатель не вправе распоряжаться денежными средствами, поступившими на его счет в качестве Задатка, до подписания в установленном порядке Протокола о результатах аукциона, за исключением случаев, когда Заявитель не принял участие в аукционе.</w:t>
      </w:r>
    </w:p>
    <w:p>
      <w:pPr>
        <w:pStyle w:val="TextBody"/>
        <w:ind w:firstLine="709"/>
        <w:rPr/>
      </w:pPr>
      <w:r>
        <w:rPr/>
        <w:t>2.3. На денежные средства, перечисленные в соответствии с настоящим договором, проценты не перечисляютс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возврата и удержа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Задаток возвращается в случаях и в сроки, установленные пунктами 3.2–3.5 настоящего договора путем перечисления суммы внесенного Задатка на указанный в разделе 5 счет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В случае, если Заявитель не будет допущен к участию в торгах, Получатель обязуется возвратить сумму внесенного Заявителем Задатка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В случае если Заявитель участвовал в торгах, но не выиграл их, Получатель обязуется возвратить сумму внесенного Заявителем Задатка в течение 3 (трех) рабочих дней со дня подписания Протокола о результатах аукци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отзыва Заявителем заявки на участие в торгах до дня окончания срока приема заявок, уведомив об этом в письменной форме, Получатель обязан возвратить внесенный Задаток Заявителю в течение 3 (трех) рабочих дней со дня регистрации отзыва заявки. В случае отзыва заявки Заявителем позднее дня окончания срока приема заявок Задаток возвращается  в порядке, установленном для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 В случае отмены аукциона Получатель возвращает сумму внесенного Заявителем Задатка в течение 3 (трех) банковских дней со дня принятия решения об отмене тор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 Внесенный Задаток не возвращается в случае, если Заявитель, признанный победителем торгов, либо иное лицо, с которым заключается договор по продаже Права уклонится от подписания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 Задаток, внесенный Заявителем, признанным победителем аукциона либо иным лицом, с которым заключается договор по продаже Права засчитывается в счет оплаты приобретаемого на аукционе Права после подписания в установленном порядке договора по продаже Пра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действия настоящего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 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уд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 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5. Местонахождение и банковские реквизиты С</w:t>
      </w:r>
      <w:r>
        <w:rPr/>
        <w:t>торон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658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>
          <w:trHeight w:val="3179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нахождение,  банковские реквизиты: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, ул. Солнечная , 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433107747,   КПП 543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 Подписи Сторон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/Н.А. Кривошапкина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/</w:t>
            </w:r>
            <w:r>
              <w:rPr>
                <w:sz w:val="24"/>
                <w:szCs w:val="24"/>
                <w:u w:val="single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6:00Z</dcterms:created>
  <dc:creator>Mi</dc:creator>
  <dc:description/>
  <cp:keywords/>
  <dc:language>en-US</dc:language>
  <cp:lastModifiedBy>Пользователь</cp:lastModifiedBy>
  <cp:lastPrinted>2011-05-25T15:19:00Z</cp:lastPrinted>
  <dcterms:modified xsi:type="dcterms:W3CDTF">2017-03-28T06:59:00Z</dcterms:modified>
  <cp:revision>26</cp:revision>
  <dc:subject/>
  <dc:title>Договор о внесении задатка</dc:title>
</cp:coreProperties>
</file>