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spacing w:before="0" w:after="240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«___» ______________ 2017 г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менуемое(-ый, -ая) далее Претендент, в лице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Ф.И.О. должность для юридических лиц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йствующий на основании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                                                                       </w:t>
      </w:r>
      <w:r>
        <w:rPr>
          <w:i/>
          <w:sz w:val="26"/>
          <w:szCs w:val="26"/>
        </w:rPr>
        <w:t>(для юридических лиц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я решение об участии в аукционе, Лот № 3, по продаже  права собственности на земельный участок, с кадастровым номером 54:19:080101:867, площадью 297 кв.м., местоположением: Новосибирская область, Новосибирский район, п.Мичуринский. Разрешенное использование: открытые и закрытые площадки, предназначенные для стоянки автомобилей.</w:t>
      </w:r>
      <w:r>
        <w:rPr>
          <w:rStyle w:val="StrongEmphasis"/>
          <w:bCs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бязуе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облюдать условия аукциона, содержащиеся в извещении о проведении аукциона, размещенном на официальном сайте торгов Российской Феде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а также соблюдать порядок проведения аукциона, установленный в соответствии со ст.39.11, 39.12 Земель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ознакомиться с проектом договора заключаемого по результатам аукци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3) в случае признания победителем аукциона – заключить с Продавцом договор аренды земельного участка </w:t>
      </w:r>
      <w:r>
        <w:rPr>
          <w:sz w:val="26"/>
          <w:szCs w:val="26"/>
          <w:shd w:fill="FFFFFF" w:val="clear"/>
        </w:rPr>
        <w:t>(либо договор купли-продажи)</w:t>
      </w:r>
      <w:r>
        <w:rPr>
          <w:sz w:val="26"/>
          <w:szCs w:val="26"/>
        </w:rPr>
        <w:t xml:space="preserve"> в соответствии с действующим законодательством Российской Федерации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тендент подтверждает, что визуально осмотрел на местности земельный участок,   ознакомился с площадью, границами, межевыми знаками и существенными характеристики участка, техническими условиями подключения объекта к сетям инженерно-технического обеспечения, разрешенным использованием (назначением)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и банковские реквизиты Претендент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Номер телефон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документов, удостоверяющих личность заявителя (для граждан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лежащим образом заверенный перевод на русский язык документов о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явка принята  час. _____ мин. _____ «____» ____________2017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организатора аукци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 /С.В.Хмельницкая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0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7:00Z</dcterms:created>
  <dc:creator>Mi</dc:creator>
  <dc:description/>
  <cp:keywords/>
  <dc:language>en-US</dc:language>
  <cp:lastModifiedBy>Пользователь</cp:lastModifiedBy>
  <cp:lastPrinted>2014-03-26T14:42:00Z</cp:lastPrinted>
  <dcterms:modified xsi:type="dcterms:W3CDTF">2017-03-28T06:37:00Z</dcterms:modified>
  <cp:revision>36</cp:revision>
  <dc:subject/>
  <dc:title>Заявка на участие в торгах</dc:title>
</cp:coreProperties>
</file>