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МИЧУРИ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СОЗЫ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22-ой с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05.2017год                              п. Мичуринский                                           №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О внесении изменений в решение 13-ой сессии Совета депутатов Мичуринского сельсовета от 22.12.2016г. «О бюджете Мичуринского сельсовета Новосибирского района Новосибирской области на 2017 год и плановый период 2018-2019го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года №131-ФЗ «Об общих принципах организации местного самоуправления в Российской Федерации», Законом Новосибирской области «Об областном бюджете Новосибирской области на 2017 год и плановый период 2018 и 2019 годов», Положением о бюджетном устройстве и бюджетном процессе Мичуринского сельсовета Новосибирского района Новосибирской области, Уставом Мичуринского сельсовета Новосибирского района Новосибирской области. Совет депутатов Мичуринского сельсовета Новосибирского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твердить основные характеристики бюджета Мичуринского сельсовета Новосибирского района Новосибирской области (далее местный бюджет) на 2017 год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общий объем доходов местного бюджета – 43293,95 тыс. рублей, в том числе общий объем межбюджетных трансфертов получаемых из других бюджетов бюджетной системы Российской Федерации  в сумме 9544,95 тыс. рублей (приложение №1)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общий объем расходов местного бюджета в сумме – 43293,95 тыс. рублей, (приложение № 2)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источники финансирования дефицита местного бюджета Мичуринского сельсовета на 2016 год (приложение №3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данное решение в газете «Приобская правда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главы Мичуринского сельсовета                                    Н.А.Кривошап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Л.И.Гончар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06:04:00Z</dcterms:created>
  <dc:creator>Пользователь</dc:creator>
  <dc:description/>
  <cp:keywords/>
  <dc:language>en-US</dc:language>
  <cp:lastModifiedBy>law</cp:lastModifiedBy>
  <cp:lastPrinted>2015-12-22T14:48:00Z</cp:lastPrinted>
  <dcterms:modified xsi:type="dcterms:W3CDTF">2017-05-11T06:30:00Z</dcterms:modified>
  <cp:revision>12</cp:revision>
  <dc:subject/>
  <dc:title>СОВЕТ ДЕПУТАТОВ МИЧУРИНСКОГО СЕЛЬСОВЕТА</dc:title>
</cp:coreProperties>
</file>