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 СОЗЫ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8-ой сессии 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5.10.2016г.                                                   п. Мичуринский                                              № 1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«Об исполнении бюджета Мичуринского сельсове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9 месяцев  2016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 бюджетным кодексом Российской Федерации,  Положением «О бюджетном устройстве и бюджетном процессе Мичуринского сельсовета Новосибирского района Новосибирской области», заслушав и обсудив отчет  главного бухгалтера администрации Зайковой М.Н. и содоклад председателя постоянной комиссии по бюджету, налоговой политике, экономике Зубрицкой Т.Л. об исполнении бюджета Мичуринского сельсовета Новосибирского района за 9 месяцев  2016 года, Совет депутатов Мичуринского сельсовета  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тчет об исполнении бюджета Мичуринского сельсовета Новосибирского района Новосибирской области за 9 месяцев  2016год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.1 по доходам в сумме 27144,6 тысяч рублей приложение №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.2 по расходам в сумме 22526,6 тысяч рублей приложение №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3 источники финансирование дефицита  местного бюджета Мичуринского сельсовета на 2016г. согласно приложению №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данное решение  в газете «Приоб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20" w:hanging="0"/>
        <w:jc w:val="both"/>
        <w:rPr/>
      </w:pPr>
      <w:r>
        <w:rPr/>
        <w:t>И.о главы Мичуринского сельсовета                                          Председатель Совета депутатов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Н.А.Кривошапкина                                                    Л.И. Гонч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1:37:00Z</dcterms:created>
  <dc:creator>АМО</dc:creator>
  <dc:description/>
  <cp:keywords/>
  <dc:language>en-US</dc:language>
  <cp:lastModifiedBy>law</cp:lastModifiedBy>
  <cp:lastPrinted>2016-05-05T08:38:00Z</cp:lastPrinted>
  <dcterms:modified xsi:type="dcterms:W3CDTF">2016-10-31T03:41:00Z</dcterms:modified>
  <cp:revision>13</cp:revision>
  <dc:subject/>
  <dc:title>СОВЕТ ДЕПУТАТОВ МИЧУРИНСКОГО СЕЛЬСОВЕТА</dc:title>
</cp:coreProperties>
</file>