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ой сессии 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01.06.2017г.                                                   п. Мичуринский                                              №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«Об исполнении бюджета Мичуринского сельсов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3 месяца 2017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бюджетным кодексом Российской Федерации,  Положением «О бюджетном устройстве и бюджетном процессе Мичуринского сельсовета Новосибирского района Новосибирской области», заслушав и обсудив отчет  главного бухгалтера администрации Зайковой М.Н. и содоклад председателя постоянной комиссии по бюджету, налоговой политике, экономике Зубрицкой Т.Л. об исполнении бюджета Мичуринского сельсовета Новосибирского района за 3 месяца 2017 года, Совет депутатов Мичуринского сельсовета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об исполнении бюджета Мичуринского сельсовета Новосибирского района Новосибирской области за 3 месяца 2017год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1 по доходам в сумме 6488,7 тысяч рублей приложение №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2 по расходам в сумме 7190,3 тысяч рублей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1.3 источники финансирование дефицита  местного бюджета Мичуринского сельсовета на 2017г. согласно приложению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решение  в газете «Приоб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  <w:t>И.о главы Мичуринского сельсовета                      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.А.Кривошапкина                                                    Л.И. Гон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03:00Z</dcterms:created>
  <dc:creator>АМО</dc:creator>
  <dc:description/>
  <cp:keywords/>
  <dc:language>en-US</dc:language>
  <cp:lastModifiedBy>law</cp:lastModifiedBy>
  <cp:lastPrinted>2016-05-05T08:38:00Z</cp:lastPrinted>
  <dcterms:modified xsi:type="dcterms:W3CDTF">2017-05-29T06:03:00Z</dcterms:modified>
  <cp:revision>2</cp:revision>
  <dc:subject/>
  <dc:title>СОВЕТ ДЕПУТАТОВ МИЧУРИНСКОГО СЕЛЬСОВЕТА</dc:title>
</cp:coreProperties>
</file>