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 депутаты Мичурин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едоставля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за 1 квартал  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утверждены доходы местного бюджета в сумме – 43293,95 тыс. руб.,  из них собственные доходы – 33749,0 тыс. руб., безвозмездные поступление –9544,95  исполнено – 6488,7 тыс. руб., что составляет 1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источников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  <w:sz w:val="16"/>
          <w:szCs w:val="16"/>
        </w:rPr>
        <w:t>назначено                  исполнено          %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080"/>
        <w:gridCol w:w="900"/>
      </w:tblGrid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Доходы от уплаты акцизов за дизельное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LE_LINK12"/>
            <w:bookmarkStart w:id="1" w:name="OLE_LINK11"/>
            <w:r>
              <w:rPr>
                <w:b/>
              </w:rPr>
              <w:t>7.Прочие поступления от использования имущества находящегося в собственности поселения</w:t>
            </w:r>
            <w:bookmarkEnd w:id="0"/>
            <w:bookmarkEnd w:id="1"/>
            <w:r>
              <w:rPr>
                <w:b/>
              </w:rPr>
              <w:t xml:space="preserve"> (оплата аренды за 2016го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 Безвозмездные поступление от других бюджетов бюджетной системы РФ (целевое финансирование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 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 Субсидии 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тверждена общая сумма на 2017 год  - 43293,95 тыс. руб. исполнено  за 1-й квартал  2017 года 7190,3тыс. руб., что составляет 16,6%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азделам расходов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>Назначено              Исполнено</w:t>
      </w:r>
      <w:r>
        <w:rPr/>
        <w:t xml:space="preserve">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73"/>
        <w:gridCol w:w="2207"/>
      </w:tblGrid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 На содержание главы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фонд оплаты труда и взносы по обязательному страх 0102разде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Содержание председателя Совет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фонд оплаты труда и взносы по обязательному страх 0103 разд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8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одержание административной комисси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Содержание  администрации  </w:t>
            </w:r>
            <w:bookmarkStart w:id="2" w:name="OLE_LINK3"/>
            <w:r>
              <w:rPr>
                <w:b/>
                <w:color w:val="000000"/>
                <w:sz w:val="28"/>
                <w:szCs w:val="28"/>
              </w:rPr>
              <w:t>(0104раздел)</w:t>
            </w:r>
            <w:bookmarkEnd w:id="2"/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3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,7</w:t>
            </w:r>
          </w:p>
        </w:tc>
      </w:tr>
      <w:tr>
        <w:trPr>
          <w:trHeight w:val="2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Фонд оплаты труда государственных (муниципальных органов (211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99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5,3</w:t>
            </w:r>
          </w:p>
        </w:tc>
      </w:tr>
      <w:tr>
        <w:trPr>
          <w:trHeight w:val="5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ам государственных (муниципальных) органов</w:t>
            </w:r>
            <w:r>
              <w:rPr>
                <w:color w:val="000000"/>
                <w:sz w:val="28"/>
                <w:szCs w:val="28"/>
              </w:rPr>
              <w:t xml:space="preserve"> (213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6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64,6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Закупка товаров, работ, услуг в сфере информационно-коммуникационных технологий.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очтовые расходы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слуги связи, интернет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1.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) Коммунальные услуги (электроэнергия, тепло, вода) (223ст)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) Услуги по содержанию имущества (225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емонт машины ГАЗ-31105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едрейсовый осмотр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заправка картридж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) Прочие услуги (226с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 т.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услуги по обслуживанию программы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заработная плата и налоги»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г) увеличение стоимости материальных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запа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горюче-смазочные материалы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хозяйственные и канц. товары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) увеличение стоимости основ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канера для бухгалте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ресла для бухгалте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5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1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3. Уплата прочих налогов и сбор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8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5.) Иные межбюджетные трансферты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ечисление другим бюджетам бюджетной системы РФ (полномочия по КСП) (251ст) (0106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1</w:t>
            </w:r>
          </w:p>
        </w:tc>
      </w:tr>
      <w:tr>
        <w:trPr>
          <w:trHeight w:val="4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Резервные средст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8.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0113раздел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ъявлений в газете (с апреля 2016года по декабрь 2016года) «Приобская правда»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оргтехники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дические услуги по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(заработная плата и налоги)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учение специалистов по 44ФЗ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продление права и обновление ПП «Похозяйственный учет» и Вип Нет деловая почта (за обновление)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9.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, органов местного самоуправления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) возмещение судебных издержек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Петрищев Н.М -79,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 Уплата иных платеже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штраф ГИБДД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1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457206207"/>
            <w:bookmarkStart w:id="4" w:name="OLE_LINK10"/>
            <w:bookmarkStart w:id="5" w:name="OLE_LINK9"/>
            <w:bookmarkEnd w:id="3"/>
            <w:bookmarkEnd w:id="4"/>
            <w:bookmarkEnd w:id="5"/>
            <w:r>
              <w:rPr>
                <w:b/>
                <w:color w:val="000000"/>
                <w:sz w:val="28"/>
                <w:szCs w:val="28"/>
              </w:rPr>
              <w:t>11. Мобилизационная и вневойсковая подготовка (0203разде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1</w:t>
            </w:r>
          </w:p>
        </w:tc>
      </w:tr>
      <w:tr>
        <w:trPr>
          <w:trHeight w:val="6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)Фонд оплаты труда (211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ам государственных (муниципальных) орган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2. </w:t>
            </w:r>
            <w:r>
              <w:rPr>
                <w:b/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3. Дорожное хозяйство (0409 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0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,2</w:t>
            </w:r>
          </w:p>
        </w:tc>
      </w:tr>
      <w:tr>
        <w:trPr>
          <w:trHeight w:val="19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)содержание дорог п.Мичуринский, Элитный, Юный Ленинец за 2016 г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ичуринский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содержание дорог п.Мичуринский, Элитный, Юный Ленинец за 2017 г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ичуринский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ремонт дороги п.Мичуринский ул.Солнечная (местный бюджет)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выполненные работы в 2016 год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0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9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4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color w:val="000000"/>
                <w:sz w:val="28"/>
                <w:szCs w:val="28"/>
              </w:rPr>
              <w:t xml:space="preserve"> (0412 разде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 выполнение работ по подгот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ежевых планов, постановки 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адастровый учет, подготовки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хнических планов-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4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5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Подготовка проектов договоров аренды, расчет выкупной стоимости земельных участков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обретение  комплекса по формированию и отправке документов в Росреестр «Техно-Скад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ДЕРЖАНИЕ ЖИЛИЩНО-КОММУНАЛЬНОГО ХОЗЯЙСТВА (0500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44,4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8,2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.Содержание жилищного хозяйства (0501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12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 кредиторская задолженность за приобретение квартир в 2015-2016гг. (местный бюдже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3,6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знос за  капитальный ремонт муниципального жилищного фонда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7. Коммунальное хозяйство (0502разде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2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нужд</w:t>
            </w:r>
            <w:r>
              <w:rPr>
                <w:color w:val="000000"/>
                <w:sz w:val="28"/>
                <w:szCs w:val="28"/>
              </w:rPr>
              <w:t xml:space="preserve"> (приобретение фекального погружного насоса для КНС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а) строительство газопровода высо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давления в п. Элит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2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. Благоустройство (0503 раздел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2</w:t>
            </w:r>
          </w:p>
        </w:tc>
      </w:tr>
      <w:tr>
        <w:trPr>
          <w:trHeight w:val="5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bookmarkStart w:id="6" w:name="OLE_LINK2"/>
            <w:bookmarkStart w:id="7" w:name="OLE_LINK1"/>
            <w:r>
              <w:rPr>
                <w:b/>
                <w:sz w:val="28"/>
                <w:szCs w:val="28"/>
              </w:rPr>
              <w:t>.Прочая закупка товаров, работ, услуг для обеспечения государственных (муниципальных) нужд</w:t>
            </w:r>
            <w:bookmarkEnd w:id="6"/>
            <w:bookmarkEnd w:id="7"/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убсидии на реализацию мероприятий приоритетного проекта "Формирование комфортной городской среды" (областной бюдж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4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Бездоговорное потребление энергии уличное осв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Ремонт уличного освещ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.Юный Ленинец</w:t>
            </w:r>
            <w:r>
              <w:rPr>
                <w:sz w:val="28"/>
                <w:szCs w:val="28"/>
              </w:rPr>
              <w:t xml:space="preserve"> (ул. Весенняя, Юбилейная, Гагарина, Ишимская, Зеленая, Набережная, Береговая, кв.Тепличный, Речной проезд(от Советского шоссе до ул.Береговой)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Мичуринский</w:t>
            </w:r>
            <w:r>
              <w:rPr>
                <w:sz w:val="28"/>
                <w:szCs w:val="28"/>
              </w:rPr>
              <w:t xml:space="preserve"> (ул.Ягодная, Солнечная, Снежная, Барханная, кв.Береговой ул Лесна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1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Элитны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</w:t>
            </w:r>
          </w:p>
        </w:tc>
      </w:tr>
      <w:tr>
        <w:trPr>
          <w:trHeight w:val="8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4"/>
            <w:r>
              <w:rPr>
                <w:sz w:val="28"/>
                <w:szCs w:val="28"/>
              </w:rPr>
              <w:t xml:space="preserve">устройство уличного освещения в квартале Тепличный участки 14-25  </w:t>
            </w:r>
            <w:bookmarkEnd w:id="8"/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уличного освещения в квартале Тепличный участки 86-95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ЛЭП ул.Юбилейная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о уличному освещению в п. Мичуринский, Юный Ленинец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</w:tr>
      <w:tr>
        <w:trPr>
          <w:trHeight w:val="7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слуги по содержанию кладбища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7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ывоз крупногабаритного мусора с территории Мичуринского сельсове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Прочая закупка товаров, работ и услуг для обеспечения государственных (муниципальных) нужд (раздел 0505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найм временного жилья для переселенцев из сгоревшего дома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 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молодежная политика раздел 0707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338"/>
        <w:gridCol w:w="2342"/>
      </w:tblGrid>
      <w:tr>
        <w:trPr>
          <w:trHeight w:val="7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  Культура(0801 разде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,2</w:t>
            </w:r>
          </w:p>
        </w:tc>
      </w:tr>
      <w:tr>
        <w:trPr>
          <w:trHeight w:val="65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0</w:t>
            </w:r>
          </w:p>
        </w:tc>
      </w:tr>
      <w:tr>
        <w:trPr>
          <w:trHeight w:val="75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5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6</w:t>
            </w:r>
          </w:p>
        </w:tc>
      </w:tr>
      <w:tr>
        <w:trPr>
          <w:trHeight w:val="801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 связь, интерн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ая закупка товаров, работ, услуг для обеспечения государственных (муниципальных) нуж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1</w:t>
            </w:r>
          </w:p>
        </w:tc>
      </w:tr>
      <w:tr>
        <w:trPr>
          <w:trHeight w:val="32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расходы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(отопление, освещение, вода, канализация) (223ст)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 (225ст)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монт автомобил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служивание пожарной сигнализаци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служивание теплосете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воз ТБ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правка картриджей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 (226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обслуживание оргтехник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) страховая премия (ОСАГО)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 предрейсовый осмот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стоимости материальных запасов (340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бензин и ГСМ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 хозяйственные и канц. товары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141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расходы (290 ст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) На мероприятия, связанные с проведение праздников:  8 марта, Масленица,  день победы-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</w:tr>
      <w:tr>
        <w:trPr>
          <w:trHeight w:val="88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транспортный налог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88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плата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плата недоимки по страховым взноса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>
          <w:trHeight w:val="38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) выплата  муниципальной пенсии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38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 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атериальная помощь гражданам из фонда Жукова А.В) 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денежных средств на 01.04.2017г.– 318,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целевых денежных (содержание ВУС) -11,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ственных денежных средств -</w:t>
      </w:r>
      <w:r>
        <w:rPr>
          <w:b/>
          <w:color w:val="000000"/>
          <w:sz w:val="32"/>
          <w:szCs w:val="32"/>
        </w:rPr>
        <w:t>306,8 рубле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редиторская задолженность по данным годовой бухгалтерской отчетности на 01.04.2017г составило – 24062,0  тыс.рублей из них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строительство газопровода  -1961,4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приобретение жилья 2015года и 2016года -20089,3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ремонт дороги п.Мичуринский -725,0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За услуги связи за март 2017г.-</w:t>
      </w:r>
      <w:r>
        <w:rPr>
          <w:sz w:val="32"/>
          <w:szCs w:val="32"/>
        </w:rPr>
        <w:t>3,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исление заработной платы и страховых взносов за март 2017 года-1283,3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 за внимание!</w:t>
      </w:r>
    </w:p>
    <w:sectPr>
      <w:footerReference w:type="default" r:id="rId2"/>
      <w:type w:val="nextPage"/>
      <w:pgSz w:w="11906" w:h="16838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7:19:00Z</dcterms:created>
  <dc:creator>Администрация</dc:creator>
  <dc:description/>
  <cp:keywords/>
  <dc:language>en-US</dc:language>
  <cp:lastModifiedBy>law</cp:lastModifiedBy>
  <cp:lastPrinted>2017-05-29T13:44:00Z</cp:lastPrinted>
  <dcterms:modified xsi:type="dcterms:W3CDTF">2017-05-29T06:00:00Z</dcterms:modified>
  <cp:revision>4</cp:revision>
  <dc:subject/>
  <dc:title>Отчет</dc:title>
</cp:coreProperties>
</file>