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7.05.2018г.</w:t>
      </w:r>
      <w:r>
        <w:rPr>
          <w:sz w:val="28"/>
          <w:szCs w:val="28"/>
        </w:rPr>
        <w:t xml:space="preserve">                                       п. Мичуринский                                        №10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408" w:before="0" w:after="0"/>
        <w:jc w:val="center"/>
        <w:rPr/>
      </w:pPr>
      <w:r>
        <w:rPr>
          <w:rStyle w:val="StrongEmphasis"/>
          <w:sz w:val="28"/>
          <w:szCs w:val="28"/>
        </w:rPr>
        <w:t>«Об утверждении Порядка осуществления внутреннего муниципального финансового контроля в сфере закупок в Мичуринском сельсовете Новосибирского района Новосибирской области»</w:t>
      </w:r>
    </w:p>
    <w:p>
      <w:pPr>
        <w:pStyle w:val="Style17"/>
        <w:shd w:fill="FFFFFF" w:val="clear"/>
        <w:spacing w:lineRule="atLeast" w:line="408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rmal"/>
        <w:widowControl/>
        <w:ind w:lef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69.2 Бюджетного кодекса Российской Федерации, частью 8 статьи 99 Федерального закона 05.04.2013 №44-ФЗ «О контрактной системе в сфере закупок товаров, услуг для обеспечения государственных и муниципальных нужд», в целях организации финансового контроля, осуществляемого органами местного самоуправления, Местная Администрация,</w:t>
      </w:r>
    </w:p>
    <w:p>
      <w:pPr>
        <w:pStyle w:val="ConsPlusNormal"/>
        <w:widowControl/>
        <w:ind w:left="1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spacing w:lineRule="auto" w:line="276"/>
        <w:ind w:left="17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осуществления внутреннего муниципального финансового контроля в сфере закупок в Мичуринском  сельсовете Новосибирского района Новосибирской области согласно приложению к настоящему Постановлению.</w:t>
      </w:r>
    </w:p>
    <w:p>
      <w:pPr>
        <w:pStyle w:val="Normal"/>
        <w:ind w:firstLine="851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Опубликовать настоящее постановление </w:t>
      </w:r>
      <w:r>
        <w:rPr>
          <w:sz w:val="28"/>
          <w:szCs w:val="28"/>
        </w:rPr>
        <w:t>на официальном сайте администрации Мичуринского сельсовета Новосибирского района Новосибирской области  https://michurinsk.nso.ru</w:t>
      </w:r>
    </w:p>
    <w:p>
      <w:pPr>
        <w:pStyle w:val="Normal"/>
        <w:ind w:left="170"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ind w:left="170"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408" w:before="0" w:after="0"/>
        <w:jc w:val="right"/>
        <w:rPr/>
      </w:pPr>
      <w:r>
        <w:rPr>
          <w:sz w:val="28"/>
          <w:szCs w:val="28"/>
        </w:rPr>
        <w:t>Приложение</w:t>
        <w:br/>
        <w:t>к постановлению</w:t>
        <w:br/>
        <w:t>администрации Мичуринского сельсовета</w:t>
      </w:r>
    </w:p>
    <w:p>
      <w:pPr>
        <w:pStyle w:val="Style17"/>
        <w:shd w:fill="FFFFFF" w:val="clear"/>
        <w:spacing w:lineRule="atLeast" w:line="408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го района Новосибирской области</w:t>
        <w:br/>
        <w:t>от 17.05.2018г. № 109</w:t>
      </w:r>
    </w:p>
    <w:p>
      <w:pPr>
        <w:pStyle w:val="Normal"/>
        <w:shd w:fill="FFFFFF" w:val="clear"/>
        <w:spacing w:before="0" w:after="7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7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75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внутреннего муниципального финансового контроля в сфере закупок в Мичуринском сельсовете Новосибир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определяет основания и порядок проведения внутреннего муниципального финансового контроля и контроля в сфере закупок органами внутреннего муниципального финансового контроля. 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нутреннего муниципального финансового контроля в сфере бюджетных правоотношений и в сфере закупок осуществляется в соответствии с:</w:t>
      </w:r>
    </w:p>
    <w:p>
      <w:pPr>
        <w:pStyle w:val="ListParagraph"/>
        <w:autoSpaceDE w:val="false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ёй 269.2. Бюджетного кодекса Российской Федерации (далее – БК РФ);</w:t>
      </w:r>
    </w:p>
    <w:p>
      <w:pPr>
        <w:pStyle w:val="ListParagraph"/>
        <w:autoSpaceDE w:val="false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ёй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(далее – Закон №44-ФЗ);</w:t>
      </w:r>
    </w:p>
    <w:p>
      <w:pPr>
        <w:pStyle w:val="ListParagraph"/>
        <w:autoSpaceDE w:val="false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ом Российской Федерации об административных правонарушениях;</w:t>
      </w:r>
    </w:p>
    <w:p>
      <w:pPr>
        <w:pStyle w:val="Normal"/>
        <w:shd w:fill="FFFFFF" w:val="clear"/>
        <w:spacing w:before="75" w:after="75"/>
        <w:ind w:firstLine="708"/>
        <w:jc w:val="both"/>
        <w:rPr/>
      </w:pPr>
      <w:r>
        <w:rPr>
          <w:sz w:val="28"/>
          <w:szCs w:val="28"/>
        </w:rPr>
        <w:t>Органом, осуществляющим внутренний муниципальный финансовый контроль в Мичуринского сельсовете является финансовый отдел администрации.</w:t>
      </w:r>
    </w:p>
    <w:p>
      <w:pPr>
        <w:pStyle w:val="Normal"/>
        <w:shd w:fill="FFFFFF" w:val="clear"/>
        <w:spacing w:before="0" w:after="7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Должностными лицами органа внутреннего муниципального финансового контроля, осуществляющими внутренний муниципальный финансовый контроль являются:</w:t>
      </w:r>
    </w:p>
    <w:p>
      <w:pPr>
        <w:pStyle w:val="Normal"/>
        <w:shd w:fill="FFFFFF" w:val="clear"/>
        <w:spacing w:before="75" w:after="75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меститель главы администрации – главный бухгалтер администрации; </w:t>
      </w:r>
    </w:p>
    <w:p>
      <w:pPr>
        <w:pStyle w:val="Normal"/>
        <w:shd w:fill="FFFFFF" w:val="clear"/>
        <w:spacing w:before="75" w:after="75"/>
        <w:ind w:left="708" w:firstLine="1"/>
        <w:jc w:val="both"/>
        <w:rPr/>
      </w:pPr>
      <w:r>
        <w:rPr>
          <w:sz w:val="28"/>
          <w:szCs w:val="28"/>
        </w:rPr>
        <w:t>б) муниципальные служащие, уполномоченные на участие в проведении контрольных мероприятий в соответствии с распоряжением главы администр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нутренний муниципальный финансовый контроль в сфере бюджетных правоотношений и в сфере закупок является контрольной деятельностью органов муниципального финансового контроля (далее – орган внутреннего муниципального финансового контрол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нутренний муниципальный финансовый контроль осуществляется в виде предварительного и последующего контроля. Предварительный контроль осуществляется в целях предупреждения и пресечения бюджетных нарушений в процессе исполнения бюджета Мичуринского сельсовета Новосибирского района Новосибирской области, а также в сфере закупок в отношении процедур планирования, нормирования, определения начальной цены. Последующий контроль осуществляется по результатам исполнения Мичуринского сельсовета Новосибирского района Новосибирской области в целях установления законности их исполнения, достоверности учета и отчет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Деятельность по осуществлению внутреннего муниципального финансового контроля (далее – контрольная деятельность) основывается на принципах законности, объективности, эффективности, независимости, профессиональной компетентности, глас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Орган внутреннего муниципального финансового контроля осуществляет внутренний муниципальный финансовый контро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м бюджетного законодательства Российской Федерации и иных нормативных правовых актов, регулирующих бюджетные правоотношения в муниципальном образова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полнотой и достоверностью отчётности о реализации муниципальных програм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, предусмотренный частью 5 и 8 статьи 99 Закона №44-Ф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финансово-хозяйственной деятельности МКУ СКО «Мичурински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охранностью муниципального имущества, находящегося в оперативном управлении органов местного самоуправления и муниципального учреждения. </w:t>
      </w:r>
    </w:p>
    <w:p>
      <w:pPr>
        <w:pStyle w:val="Normal"/>
        <w:autoSpaceDE w:val="false"/>
        <w:ind w:firstLine="709"/>
        <w:jc w:val="both"/>
        <w:rPr/>
      </w:pPr>
      <w:bookmarkStart w:id="0" w:name="sub_266112"/>
      <w:r>
        <w:rPr>
          <w:sz w:val="28"/>
          <w:szCs w:val="28"/>
        </w:rPr>
        <w:t>1.7. Орган внутреннего муниципального финансового контроля осуществляет контроль за использованием средств местного бюджета, а также предоставленных межбюджетных трансфертов, контроль осуществляется также в отношении главных распорядителей и получателей средств местного бюджета</w:t>
      </w:r>
      <w:bookmarkEnd w:id="0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Непредставление или несвоевременное представление объектами контроля в орган внутреннего муниципального финансового контроля по их запросам информации, документов и материалов, необходимых для осуществления контрольной деятельности, а равно их представление не в полном объеме или представление недостоверных информации, документов и материалов влечет за собой ответ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" w:name="sub_266113"/>
      <w:bookmarkEnd w:id="1"/>
      <w:r>
        <w:rPr>
          <w:sz w:val="28"/>
          <w:szCs w:val="28"/>
        </w:rPr>
        <w:t>1.9. Внутренний муниципальный финансовый контроль осуществляется методами, определёнными в статье 267.1. БК РФ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" w:name="sub_266113"/>
      <w:bookmarkEnd w:id="2"/>
      <w:r>
        <w:rPr>
          <w:sz w:val="28"/>
          <w:szCs w:val="28"/>
        </w:rPr>
        <w:t>1.10. Контрольная деятельность подразделяется на плановую и внеплановую. Плановая контрольная деятельность осуществляется в соответствии с планом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контрольная деятельность осуществляется на основании поручений Главы Мичуринского сельсовета, мотивированных обращений правоохранительных органов, органов внешнего финансового контроля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1. Контрольные мероприятия осуществляются должностными лицами структурного подразделения, финансовым отделом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Должностные лица органа внутреннего муниципального финансового контроля должны принимать меры по предотвращению конфликта интересов при подготовке и проведении контроль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Должностное лицо органа внутреннего муниципального финансового контроля имеет право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и получать на основании мотивированного запроса, в том числе в письменной форме документы и информацию, необходимые для проведения контрольного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признании осуществленных закупок недействительными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4. Должностные лица органа внутреннего муниципального финансового контроля несут ответственность, предусмотренную законодательством Российской Федерации, за неисполнение или ненадлежащее исполнение своих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Контрольная деятельности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ериодичность проведения контрольных мероприятий (ревизий муниципального имущества, проверок) – каждый объект контроля (главный распорядитель бюджетных средств местного бюджета) проверяется не реже одного раза в три года. Контрольные мероприятия, проводимые в целях реализации подпунктов 4-7 пункта 8 ст.99 Закона №44-ФЗ проводятся одновременно с контрольными мероприятиями, проводимыми в рамках исполнения полномочий БК РФ.</w:t>
      </w:r>
    </w:p>
    <w:p>
      <w:pPr>
        <w:pStyle w:val="Normal"/>
        <w:autoSpaceDE w:val="false"/>
        <w:ind w:firstLine="7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ериодичность проведения контрольных мероприятий в части исполнения подпунктов 1-3 пункта 8 статьи 99 Закона №44-ФЗ – каждый объект контроля (муниципальные Заказчики) проверяется один раз в год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Исполнение контрольных мероприяти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Контрольное мероприятие – ревизия, проверка, обследование проводится на основании распоряжения главы Плотниковского сельсовета о его назначении, в котором указывается наименование объекта контроля, проверяемый период, тема контрольного мероприятия, основание проведения контрольного мероприятия, методы контрольного мероприятия, срок проведения контрольного мероприятия (с учётом подготовки акта контрольного мероприятия). 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роки проведения контрольного мероприятия (ревизии, проверки) и состав ревизионной группы назначаются с учетом объема предстоящих работ, вытекающих из конкретных задач каждого контрольного мероприятия, и особенностей объекта проверки. Предельный срок проведения контрольного мероприятия не может превышать 45 рабочих дней, включая оформление акта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роки проведения контрольного мероприятия (обследования), проводимого в соответствии с пунктами 1-3 части 8 статьи 99 Закона №44-ФЗ, не может превышать 5 рабочих дней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олжностные лица, указанные в пункте 1.3 раздела 1 настоящего Порядка, обеспечивают контроль за ходом реализации результатов контрольных мероприятий, своевременностью и полнотой устранения объектом контроля выявленных нарушений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Результаты проведения внутреннего финансового контрол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Результаты проведения предварительного и текущего контроля оформляются в виде служебных записок на имя главы Мичуринского сельсовета, к которым могут прилагаться перечень мероприятий по устранению недостатков и нарушений, если таковые были выявлены, а также рекомендации по недопущению ошибок. После проведения п</w:t>
      </w:r>
      <w:bookmarkStart w:id="3" w:name="_GoBack"/>
      <w:bookmarkEnd w:id="3"/>
      <w:r>
        <w:rPr>
          <w:sz w:val="28"/>
          <w:szCs w:val="28"/>
        </w:rPr>
        <w:t>лановой (внеплановой) проверки орган по внутреннему финансовому контролю анализирует ее результаты и составляет Акт проверки, который представляется для утверждения главе Мичуринского сельсовета. Лица, допустившие возникновение нарушений (ошибок, недостатков, искажений) представляют органу по контролю письменные объяснения по нарушениям. Полученные объяснения прикладываются к Акту проверки. Выносятся дисциплинарные взыскания или принимаются меры для устранения нарушения. В рамках указанных полномочий орган по внутреннему контролю представляет руководителю результаты проверок эффективности действующих процедур внутреннего контроля и, в случае необходимости, разработанные совместно с главным бухгалтером предложения по их совершенств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0:32:00Z</dcterms:created>
  <dc:creator>ofk24</dc:creator>
  <dc:description/>
  <cp:keywords/>
  <dc:language>en-US</dc:language>
  <cp:lastModifiedBy>law</cp:lastModifiedBy>
  <cp:lastPrinted>2018-05-23T14:27:00Z</cp:lastPrinted>
  <dcterms:modified xsi:type="dcterms:W3CDTF">2018-05-28T00:32:00Z</dcterms:modified>
  <cp:revision>2</cp:revision>
  <dc:subject/>
  <dc:title>Зарегистрировано в Минюсте России 15 сентября 2008 г</dc:title>
</cp:coreProperties>
</file>