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ИЧУРИН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от 30.03.2020г.          </w:t>
      </w:r>
      <w:r>
        <w:rPr>
          <w:sz w:val="32"/>
          <w:szCs w:val="32"/>
        </w:rPr>
        <w:t xml:space="preserve">         п. Мичуринский                                    №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публичных слушаний по отчету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ичуринского сельсовет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№131-ФЗ «Об общих принципах организации местного самоуправления в Российской Федерации», Уставом Мичуринского сельсовета Новосибирского района Новосибирской области, Положением «О порядке организации и проведение публичных слушаний на территории Мичуринского сельсовета Новосибирского района Новосибирской област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провести публичные слушания по исполнению бюджета Мичуринского сельсовета за 2019 год, дата проведения 15 апреля 2019г, начало 16-00 по адресу: Новосибирская область, поселок Мичуринский, ул. Солнечная 10 (здания дома культуры п.Мичуринский)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кладчикам по отчету об исполнении бюджета за 2019г. и  назначить специалиста –главного бухгалтера администрации М.Н.Зайкову.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секретарем публичных слушаний специалиста администрации Алдаеву С.О.</w:t>
      </w:r>
    </w:p>
    <w:p>
      <w:pPr>
        <w:pStyle w:val="Normal"/>
        <w:jc w:val="both"/>
        <w:rPr/>
      </w:pPr>
      <w:r>
        <w:rPr>
          <w:sz w:val="28"/>
          <w:szCs w:val="28"/>
        </w:rPr>
        <w:t>3.Данное постановление опубликовать в газете «Приобская правда»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Мичуринского сельсовета                                                     Н.А.Кривошап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4-45-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Н. За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44:00Z</dcterms:created>
  <dc:creator>АМО</dc:creator>
  <dc:description/>
  <dc:language>en-US</dc:language>
  <cp:lastModifiedBy>User</cp:lastModifiedBy>
  <cp:lastPrinted>2020-04-01T10:42:00Z</cp:lastPrinted>
  <dcterms:modified xsi:type="dcterms:W3CDTF">2020-04-01T03:44:00Z</dcterms:modified>
  <cp:revision>2</cp:revision>
  <dc:subject/>
  <dc:title>ГЛАВА МИЧУРИНСКОГО СЕЛЬСОВЕТА</dc:title>
</cp:coreProperties>
</file>