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МИЧУРИ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5 СОЗЫ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00-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00.00.2020г.                            п. Мичуринский                                              № 0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исполнении бюдж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чуринского сельсов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бюджетным кодексом Российской Федерации, Положения о бюджетном устройстве и бюджетном процессе в Мичуринском сельсовете Новосибирского района, заслушав и обсудив годовой отчет «Об исполнении бюджета Мичуринского сельсовета Новосибирского района за 2019год» Совет депутатов Мичуринского сельсовета Новосибир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ичуринского сельсовета Новосибирского района за 2019 го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 бюджета Мичуринского сельсовета Новосибирского района по доходам  за 2019 год в сумме 49937,3 тыс. рублей, приложение №1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исполнение бюджета Мичуринского сельсовета Новосибирского района по расходам за 2019 год в сумме 43740,0 тыс. рублей, приложение №2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исполнение бюджета Мичуринского сельсовета Новосибирского района по источникам финансирование дефицита бюджета за 2019 год согласно приложению №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решение  в газете «Приобская правд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чуринского сельсовета                                     Н.А.Кривошапкина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                                                   Л.И. Гончарова</w:t>
      </w:r>
    </w:p>
    <w:sectPr>
      <w:type w:val="nextPage"/>
      <w:pgSz w:w="11906" w:h="16838"/>
      <w:pgMar w:left="1440" w:right="986" w:gutter="0" w:header="0" w:top="54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ша"/>
    <w:basedOn w:val="Normal"/>
    <w:qFormat/>
    <w:pPr>
      <w:spacing w:lineRule="auto" w:line="360"/>
      <w:ind w:left="57" w:hanging="0"/>
      <w:outlineLvl w:val="0"/>
    </w:pPr>
    <w:rPr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50:00Z</dcterms:created>
  <dc:creator>АМО</dc:creator>
  <dc:description/>
  <dc:language>en-US</dc:language>
  <cp:lastModifiedBy>User</cp:lastModifiedBy>
  <cp:lastPrinted>2016-05-05T08:30:00Z</cp:lastPrinted>
  <dcterms:modified xsi:type="dcterms:W3CDTF">2020-03-31T04:50:00Z</dcterms:modified>
  <cp:revision>2</cp:revision>
  <dc:subject/>
  <dc:title>СОВЕТ ДЕПУТАТОВ МИЧУРИНСКОГО СЕЛЬСОВЕТА</dc:title>
</cp:coreProperties>
</file>